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86107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500095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63143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802799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31016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28871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54556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14154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