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100109766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801129309"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