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4981611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6349067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3423150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