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01757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09488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17540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96899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