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1115140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7876101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9765331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2163219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7718050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1587744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9895571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7963854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3860377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4803053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7301655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