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7697422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1288800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2117356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3006877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2183250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0799711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4947775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6871766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0852231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2840800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6667124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