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0198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29816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09036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11979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41353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86997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77132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42547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252065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57493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96485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