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66623904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55767639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6355606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9988711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03552512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94947343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81689458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7191760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8717915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52328299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55105636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