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891666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033977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