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9655318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0188560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