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4887533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1944750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1926271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3595981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8083199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5466352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7395534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3799650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2184327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2905076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554942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