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8688734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4767349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