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683891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50645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79072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77462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372253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97695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055317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56390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89150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40190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66720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