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920947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90683602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2920551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9312575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