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SPEC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 with uniqu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gen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x1...xn. t}, where the number of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s may be zero, {GSPEC} returns {A |- t[g1/x1]...[gn/xn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{gi} are distinct variable names of the appropriate type,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!x1...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  G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g1/x1]...[gn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GSPEC} is useful in writing derived inference rules which need to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while avoiding using any variables that may be presen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GENL, genvar, GEN_ALL, GEN_TAC, SPEC, SPECL, SPEC_ALL, 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