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07658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459584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80309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38479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