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coding: utf-8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porter Ex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port_results Exporting results from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s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imese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::shared_ptr&lt;Exporter&lt;mesh_type&gt; &gt; exporter( Exporter&lt;mesh_type&gt;::New( &lt;exporter name&gt;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_ptrtype timeSet( new timeset_type( &lt;name&gt;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t-&gt;setTimeIncrement( 1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r-&gt;addTimeSet( timeS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 timeset_type::step_ptrtype timeStep = timeSet-&gt;step( 1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-&gt;setMesh( U.functionSpace()-&gt;mesh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e either continuous or discontinuous functions: continuo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rpolated on a P1 continuous finite element space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scontinuous are interpolated on a P0 discontinuous fini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-&gt;add( "u", U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-&gt;add( "v",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-&gt;add( "e",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r-&gt;sa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exporter_name above can be at the moment either \c "ensight" or \c "gm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port_add Adding a new Ex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port_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ualize the ensight files using either ensight or par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http:://www.paraview.org. Regarding the gmsh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msh software available at http://www.geuz.org/gmsh. Gm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on a number of Gnu/Linux distribu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an/GNU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