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6317831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5924838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5084519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