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raylib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xraylib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GNUM = 0.602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V to angstrom-1 conversion fa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2ANGST = 12.398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ctron rest mass (ke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2 = 511.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of classical electron radius (ba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2 = 0.0794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_LIN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_L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_LIN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_LIN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_TRAN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_TRAN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3_TRAN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13_TRANS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3_TRANS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ay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ardExit(hard_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xitStatus(exit_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xit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icWeight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_Total(Z,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_Photo(Z,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_Rayl(Z,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_Compt(Z,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n/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b_Total(Z,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b_Photo(Z,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b_Rayl(Z,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b_Compt(Z,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_KN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S_Thom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S_KN(E,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S_Rayl(Z,E,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S_Compt(Z,E,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Sb_Rayl(Z,E,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Sb_Compt(Z,E,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SP_Thoms(theta,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SP_KN(E,theta,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SP_Rayl(Z,E,theta,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SP_Compt(Z,E,theta,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SPb_Rayl(Z,E,theta,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SPb_Compt(Z,E,theta,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_Rayl(Z,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_Compt(Z,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Transf(E,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Energy(Z,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orYield(Z,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KronTransProb(Z,tr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Energy(Z,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Factor(Z,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_FluorLine(Z,lin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b_FluorLine(Z,lin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Rate(Z,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tonEnergy(E0,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_SHEL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_SHEL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_SHEL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_SHELL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_SHELL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2_SHELL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_SHELL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4_SHELL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5_SHELL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_SHELL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2_SHELL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3_SHELL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4_SHELL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5_SHELL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_SHELL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7_SHELL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1_SHELL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_SHELL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3_SHELL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4_SHELL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5_SHELL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6_SHELL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7_SHELL 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_SHELL 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_SHELL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3_SHELL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4_SHELL =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_SHELL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1_LINE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2_LINE 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3_LINE =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1_LINE =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2_LINE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3_LINE =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4_LINE =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5_LINE =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1_LINE =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2_LINE =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3_LINE =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4_LINE =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5_LINE = 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M1_LINE = 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M2_LINE = 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M3_LINE =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M4_LINE = 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M5_LINE = 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N1_LINE = 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N2_LINE =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N3_LINE = 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N4_LINE = 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N5_LINE = 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N6_LINE = 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N7_LINE = 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M1_LINE = 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M2_LINE = 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M3_LINE = 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M4_LINE = 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M5_LINE = 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N1_LINE = 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N2_LINE = 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N3_LINE = 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N4_LINE = 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N5_LINE =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N6_LINE = 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N7_LINE = 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M1_LINE = -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M2_LINE = 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M3_LINE = 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M4_LINE = -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M5_LINE = 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N1_LINE = 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N2_LINE = 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N3_LINE =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N4_LINE = 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N5_LINE = 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N6_LINE = 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N7_LINE = 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