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47173926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334208687"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1802013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244458474"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