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0761303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6449140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2968998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415354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6177956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007831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7597119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4227033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