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1264782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8159343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9682444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4120059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1428116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963722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0112778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0977221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