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50732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03381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50108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0720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