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93611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45395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69906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01168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