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23511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03107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39767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60499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3033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02242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49052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87479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