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20237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12680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97748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55941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91158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65746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90663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2833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