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20168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94873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30010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7819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