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QScintilla - a Port to Qt v4 of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qscintilla/"&gt;Q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rt to Qt of the &lt;a href="http://www.scintilla.org/"&gt;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eatures found in standard text editing components,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eatures especially useful when editing and debugging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yntax styling with support for over 7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l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gins can contain markers like those used in debugg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 and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cord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 port or Scintilla to the Qt GUI tool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qtsoftware.com"&gt;Nokia&lt;/a&gt; and runs on 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upported by Qt (eg. Windows, UNIX/Linux, MacOS/X).  QScintill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Qt v3 and v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QScintilla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cintilla APIs for Qt v3 and Qt v4 are almost identical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QsciScintillaBase class is derived from a differen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also includes language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python.org"&gt;Python&lt;/a&gt;.  Thes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 v3 or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Scintilla is based on Scintilla v1.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cens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uses a similar license model as Qt and is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GNU General Public License v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license allows closed source applications using QScintill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distributed.  At the moment the commercial version of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dled with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.uk/pyqt/"&gt;PyQ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"LICENSE" to see what license this copy of QScintilla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ntilla code within QScintilla is released under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Scintilla and S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8-2003 by Neil Hodgson &lt;neilh@scintilla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HODGSON DISCLAIMS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INCLUDING ALL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, IN NO EVENT SHALL NEIL HODGS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INDIRECT OR CONSEQUENTIAL DAMAGES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OUS ACTION, ARISING OUT OF OR IN CONNECTION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QScintilla will be built as a shared library/DLL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ies as the Qt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configuration then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scintilla.pro&lt;/t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t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example, if you want to build a static library, edi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tt&gt;CONFIG&lt;/tt&gt; and replace &lt;tt&gt;dll&lt;/tt&gt; with &lt;tt&gt;staticlib&lt;/tt&gt;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&lt;tt&gt;DEFINES&lt;/tt&gt; and remove &lt;tt&gt;QSCINTILLA_MAKE_DL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&lt;tt&gt;qmake&lt;/tt&gt;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install QScintilla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qscintilla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oth Qt v3 and v4 installed then make sure you 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QScintilla on Windows you should remove the &lt;tt&gt;Qsci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QScintilla header files from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is is because the &lt;tt&gt;Makefile&lt;/tt&gt;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will find these older header files instead of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piler you are using you may need to run &lt;tt&gt;nmak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ilt a Windows DLL then you probably also want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%%QTDIR%\\lib\\qscintilla2.dll %%QTDIR%\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MacOS/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OS/X you may need to pass &lt;tt&gt;-spec macx-g++&lt;/tt&gt; in order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otherwise an XCode project file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also have to set your &lt;tt&gt;DYLD_LIBRARY_PATH&lt;/tt&gt;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he directory in which the QScintilla library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if you are only using QScintilla thought the Python binding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provided is a port of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&lt;/tt&gt; example with the QsciScintilla class being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QTextEdi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oes not demonstrate all of the extra features of QScin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-Q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applicatio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ython Bindin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bindings are in the &lt;tt&gt;Python&lt;/tt&gt; directory.  You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t v3 or v4 already installed.  QScintilla must also already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, build and install the bindings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configur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bindings will be built for PyQt v4 if it is installed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built against PyQt v3.  If you have both installed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gainst PyQt v3 then pass &lt;tt&gt;-p 3&lt;/tt&gt; as 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supports a number of other arguments.  Pass &lt;tt&gt;-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 support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Designer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ncludes an optional plugin for Qt Designer that allows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o be included in GUI designs just like any other Q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 on all platforms, make sure QScintill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(as root or administ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esigner-Q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designer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