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77978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848714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