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38120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86511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