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66737389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197159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940679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