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4264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34146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96437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508392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