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65913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73614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