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The nonterminal attribute_goals/3 is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ttributes to user-readable goals that, when executed, re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tribute and associates the combined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ibute_goals}{3}{+Var, -Gs, +Gs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I.e.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predicate is Cycle-safe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\emph{no} attributes.  I.e., scanning the term is ab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maplist(call,\arg{Gs})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r not whether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-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