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2044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8629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6602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6647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