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090357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38838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