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2-call (or anyone who calls inline-arg or inline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ush an 'avma-bind onto the *control-stack* if i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ne between where it is and the next tag.   If it did the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it will pop it off an leaving.   If the 'avma-bind has bee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vma-bind-nee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t will also set the *used-function-saved-avma* to be t if at outer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bind *do-restore-avma* to the point in the *control-stack* where w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avma-bind, for the benefit of unwind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It is an error if the *value* var is of type GEN and the level is 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y call to an 'is' fun will cause the most recent 'avma-bind or 'avma-bind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avma-bind-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unwind-set if doing a go or return must do the restore to the leve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g, if there is an intervening 'avma-bind-needed in the *control-st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oing to a tag then if *do-restore-avma* is set, then unw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vma level.  current level is global_saved_avma if there is not an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avma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ing tagbody, if there is an 'avma-bind on the stack, then pu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ner-avma and write { GEN Inner_avma= avma; 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