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933531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541333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4592503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