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08204798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94650496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61550415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