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330298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791565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