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568814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327769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735226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040756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53962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61103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910678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02247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447644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50173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343870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