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42693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673147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847665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21338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985851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6940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56425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627289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691605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91484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249787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