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328267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482872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