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460242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753047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400728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827474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590017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7002593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358179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61403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245983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1429275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63338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