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ritingVariationalFormulations Writing Variational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ManipulatingFunctio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SolvingLinear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ndardFormulationLaplacian Standard formulation: the Laplacian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hematicalFormulation Mathematica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would like to solve for the following problem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\f$u\f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\Delta u = f\ \text{in}\ \Omega = [-1;1]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 2 \pi^2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$g\f$ is th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=\sin(\pi x) \cos(\pi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undary condi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=g_{|x=\pm 1}, \quad \frac{\partial u}{\partial n} = 0_{|y=\pm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pose here two possible variational formulations.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Dirichlet boundary conditions strongly, that is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\emph{incorporated} into the function spac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handles the Dirichlet condition \emph{weakly}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uniform treatment for all types of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Strong Dirichle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al formulation reads as follows, we introduce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al{X} = \Big\{ v \in H_1(\Omega) \text{ such that } v=g_{|x=-1,x=1} \Big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al{V} = \Big\{ v \in H_1(\Omega) \text{ such that } v=0_{|x=-1,x=1} \Big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ltiply (\ref{eq:1}) by \f$v \in \mathcal{V}\f$ then integrate over \f$\Omega\f$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\Omega -\Delta u v = \int_\Omega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egrate by parts and reformulate the probl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 \f$u \in \mathcal{X}\f$ such that for all \f$v \in \mathcal{V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\Omega \nabla u \cdot \nabla v  = \int_\Omega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space setting~(\ref{eq:12})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~(\ref{eq:4}), we have the boundary term from the integ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hich is dropped being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{\partial \Omega} \frac{\partial u}{\partial n} v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2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ac{\partial u}{\partial n} \stackrel{\text{def}}{=} \nabla u \cdo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n\f$ is the outward normal to \f$\partial \Omega\f$ by convention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cretize the problem, we create a mesh out of \f$\Omega\f$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mega = \cup_{e=1}^\nel \Omega^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Omega^e\f$ can be segments, triangles or tetrahedra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d\f$ and we have \f$\nel\f$ of them. We introduce the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continuous piecewise polynomial of degree \f$N\f$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 = \Big\{ v_h  \in C^0(\Omega),\ {v_h}_{|\Omega^e} \in \mathbb{P}_N( \Omega^e ),\   v_h=g_{|x=-1,x=1}\Big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h = \Big\{ v_h \in C^0(\Omega),\ {v_h}_{|\Omega^e} \in \mathbb{P}_N( \Omega^e ),\   v_h=0_{|x=-1,x=1}\Big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ut trial and test function spaces respectively. 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blem we seek to solve which reads in ou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rki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 \f$u_h \in X_h \subset \mathcal{X}\f$ such that for all \f$v \in V_h \subset \mathcal{V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\Omega \nabla u_h \cdot \nabla v_h  = \int_\Omega f v_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Weak Dirichle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formulation which allows to treat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(Essential) boundary conditions similarly to Neumann(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in conditions. Following a similar development as in the previous section, the problem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 \f$u \in X_h \subset H_1(\Omega)\f$ such that for all \f$v \in X_h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\Omega \nabla u \cdot \nabla v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{|x=-1,x=1} -\frac{\partial u}{\partial n} v - u \frac{\partial v}{\partial n} + \frac{\mu}{h} u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\Omega f v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{|x=-1,x=1}  - g \frac{\partial v}{\partial n} + \frac{\mu}{h} 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 = \Big\{ v_h \in C^0(\Omega),\ {v_h}_{|\Omega^e} \in \mathbb{P}_N( \Omega^e ) \Big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\ref{eq:16}), \f$g\f$ is defined by (\ref{eq:3}). \f$\mu\f$ serves as a pe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should be \f$&gt; 0\f$, e.g. between 2 and 10, and \f$h\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ace. The inconvenient of this formu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parameter \f$\mu\f$, but the 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eak} treatment of the Dirichle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eelFormulation Fee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eel-formulation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\f$f\f$ and \f$g\f$. To do that we use the new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uto&lt;/tt&gt; keyword and associate to &lt;tt&gt;f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&lt;/tt&gt; their correspond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aplacia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M_PI&lt;/tt&gt; i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math&lt;/tt&gt;.  Using &lt;tt&gt;auto&lt;/tt&gt; allows t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&lt;/tt&gt;  and &lt;tt&gt;g&lt;/tt&gt; --- which are moderat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--- without having to know the actual type. &lt;tt&gt;auto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utomatically the type of the expres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__typeof__&lt;/tt&gt; keywor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form the right hand side by defining a linear for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representation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vector_ptrtype&lt;/tt&gt; which is provided by the chose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backend. The linear form is equated with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ing our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&lt;tt&gt;form1&lt;/tt&gt; generates an instanc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near forms, that is to say it mimics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\f$\ell\f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rray}{r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l: &amp; X_h &amp; \mapsto &amp; \mathbb{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v_h &amp; \rightarrow &amp;\ell(v_h)=\int_\Omega f v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lgebraically in the code by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&lt;/tt&gt; using the argument &lt;tt&gt;_vector&lt;/tt&gt;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lt;tt&gt;_init&lt;/tt&gt;, if set to &lt;tt&gt;true&lt;/tt&gt;, will zero-out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&lt;tt&gt;F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\c _init is  set to &lt;tt&gt;false&lt;/tt&gt;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urn to the left hand side and define the bilinear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form2&lt;/tt&gt; helper function which is passed \e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function space using the &lt;tt&gt;_trial&lt;/tt&gt;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(ii) the test function space using the &lt;tt&gt;_te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e (iii) the algebraic represen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_matrix&lt;/tt&gt;, i.e. a sparse matrix whose type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near algebra backends and \e (iv)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atrix should initial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_init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deal with the boundary condition, we impleme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described in appendix~\ref{sec:vari-form-1}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rong} treatment of the Dirichlet condition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n()&lt;/tt&gt; keyword of FEEL++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add, using &lt;tt&gt;+=&lt;/tt&gt;, the Dirichlet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linear form. The first argument is the set of boundary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condition: in gmsh the points satisfying \f$x=\pm 1\f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using the flags \f$1\f$ and \f$3\f$ (\f$x=-1\f$ and \f$x=1\f$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weak Dirichlet boundary condition,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ributions to the left and right hand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aplacia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4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aplacia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the command line option &lt;tt&gt;--weakdir&lt;/tt&gt;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 default to decide between weak/strong Dirichlet handling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treatment of boundary conditions, the weak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has the advantage to work also in a paralle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olve the   linea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la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u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tt&gt;solve&lt;/tt&gt; function is implemen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aplacia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heck for the \f$L_2\f$ error in our approximation b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|u-u_h\|_{L_2}\ =\ \sqrt{\int_\Omega (u-u_h)^2} = \sqrt{\int_\Omega (g-u_h)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u\f$ is the exact solution and is equal to \f$g\f$ and \f$u_h\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the problem and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u_h\f$ in the \f$P_2\f$ Lagrange basis are given by solving the linear system \ref lapsystem "ab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aplacia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erify that the \f$L_2\f$ error norm behaves like \f$h^{-(N+1)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h\f$ is the mesh size and \f$N\f$ the polynomial order. The \f$H_1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rm would be checked similarly in \f$h^{-N}\f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2} displays the results using Par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placian.png "Solution of the Laplacian problem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placian_warp.png "Warped solution of the Laplacian problem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placian.png "Solution of the Laplacian problem" width=.43\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placian_warp.png "Warped solution of the Laplacian problem" width=.43\li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xedFormulationStokesCase Mixed formulation: the Stoke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interested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kes equations, we would like to solve for the follow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\f$(\mathbf{u},p)\f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mu \Delta \mathbf{u} +\nabla p = \mathbf{f}\quad \text{and}\quad \nabla \cdot \mathbf{u} = 0,\quad \text{in}\ \Omega = [-1;1]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bf{f} = \mathbf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mu\f$ being the viscosity. The following boundary condi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bf{u}=\mathbf{1}_{|y=1}, \quad \mathbf{u}=\mathbf{0}_{|\partial \Omega \backslash \{(x,y) \in \Omega | y=1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blem (\ref{prob:2}), \f$p\f$ is known up to a constant \f$c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.e.} if \f$p\f$ is a solution then \f$p+c\f$ is also solu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uniqueness we impose the constraint that \f$p\f$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mean, \emph{i.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2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\Omega 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~\ref{prob:4}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\f$(\mathbf{u},p,\lambda)\f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mu \Delta \mathbf{u} +\nabla p = \mathbf{f}\quad, \quad \nabla \cdot \mathbf{u} + \lambda = 0, \quad \text{and}\quad \int_\Omega p = 0,\quad \text{in}\ \Omega = [-1;1]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bf{f} = \mathbf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mu\f$ being the viscosity. The following boundary condi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bf{u}=\mathbf{1}_{|y=1}, \quad \mathbf{u}=\mathbf{0}_{|\partial \Omega \backslash \{(x,y) \in \Omega | y=1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framework is as follows, we look for \f$\mathbf{u}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H^1_0(\Omega)\f$ and \f$p\f$ in \f$L^2_0(\Omega)\f$. We shall not seek \f$p\f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L^2_0(\Omega)\f$ but rather in \f$L^2(\Omega)\f$ and use La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 which live are the constants whose space we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mathbb{P}_0(\Omega)\f$, to enforce~(\ref{eq:26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 \f$\mathcal{X} = H^1_0(\Omega)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^2(\Omega)\times\mathbb{P}_0(\Omega)\f$, the variationa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we look for \f$(\mathbf{u}, p, \lambda) \in \mathcal{X}\f$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(\mathbf{v},q,\nu) \in \mathcal{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\Omega \mu \nabla \mathbf{u} : \nabla \mathbf{v} + \nabla \cdot \mathbf{v} p + \nabla \cdot \mathbf{u}\ q + q \lambda + p \nu  \ = \ \int_\Omega \mathbf{f} \cdot \mathbf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d a triangulation \f$\Omega_h\f$ of \f$\Omega\f$, we cho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ecewise polynomial) discretisation spaces \f$X_h\f$ and \f$M_h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.g.} the Taylor Hood element (\f$\mathbb{P}_N/\mathbb{P}_{N-1}\f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enote \f$\mathcal{X}_h=X_h\times M_h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bb{P}_0(\Omega)\f$.  The discrete problem now reads, we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(\mathbf{u}_h,p_h,\lambda_h) \in \mathcal{X}_h\f$ such th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(\mathbf{v}_h,q_h,\nu_h) \in \mathcal{X}_h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{\Omega_h} \mu \nabla \mathbf{u}_h \cdot \nabla \mathbf{v}_h + \nabla \cdot \mathbf{v}_h \ p_h + \nabla \cdot \mathbf{u}_h\ q_h + p_h \nu_h + q_h \lambda_h   = \ \int_{\Omega_h} \mathbf{f} \cdot \mathbf{v}_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tion~(\ref{eq:27}) leads to a linear syst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2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derbrace{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B &amp;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^T &amp; 0 &amp; 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amp; C^T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matrix}}_{\mathcal{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br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bf{u}_h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h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mbda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matrix}}_{\mathcal{U}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brace{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matrix}}_{\mathcal{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A\f$ corresponds to the \f$(\mathbf{u},\mathbf{v})\f$ block, \f$B\f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$(\mathbf{u},q)\f$ block and \f$C\f$ to the \f$(p,\nu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\f$\mathcal{A}\f$ is a symetric positive definite matrix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\f$\mathcal{A} \mathcal{U} = \mathcal{F}\f$ enjoy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eelFormulation Fee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implementation of the Stokes problem~\ref{prob:4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from the laplacian cas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defin-bilin-forms}. The implementation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re defines and builds \f$\mathcal{X}_h\f$, \f$\mathcal{A}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mathcal{U}\f$ and \f$\mathcal{F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defining and building \f$\mathcal{X}_h\f$: first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unctions that will span each subspaces \f$X_h\f$, \f$M_h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mathbb{P}_0(\Omega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tok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the &lt;tt&gt;typedef&lt;/tt&gt; we build a (MPL) vector of them.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efine the functionspace \f$\mathcal{X}_h\f$, much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define a few types which are associated with \f$\mathcal{U}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u\f$, \f$p\f$ and \f$\lambda\f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types we can instantiate elements of \f$\mathcal{X}_h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X_h\f$, \f$M_h\f$ and \f$\mathbb{P}_0(\Omega_h)\f$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erve in the definition of the variational formu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tart assemble the various terms of the vari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~(\ref{eq:27}). First we define some viscous stress t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$\tau(\mathbf{u}) = \frac{1}{2}(\nabla \mathbf{u} + \nabla \mathbf{u}^T)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tau(\mathbf{u}) = \nabla \mathbf{u}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rial and t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efine the total stress tensor times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bar{\sigma}(\mathbf{u},p) \mathbf{n} = -p \mathbf{n} + 2 \mu \tau(\mathbf{u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bf{n}\f$ where \f$\mathbf{n}\f$ is the normal and \f$\bar{\sigma}(\mathbf{u},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\mathbb{I} + 2 \mu \tau(\mathbf{u})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form the matrix \f$\mathcal{A}\f$ starting with block \f$A\f$,  block \f$B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\f$C\f$ and finally th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~\ref{fig:2} displays \f$p\f$ and \f$\mathbf{u}\f$ which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~/feel/doc/tutorial/stokes/Simplex_2_1_2/P2/h_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okes-p.png "Pressure for the Stokes problem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okes-u.png "Velocity (magnitude and arrows colored with pressure) for the Stokes problem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stokes-p.png "Pressure for the Stokes problem" width=.43\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stokes-u.png "Velocity (magnitude and arrows colored with pressure) for the Stokes problem" width=.43\li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ManipulatingFunctio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SolvingLinea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