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eel is a unified C++ implementation of Galerkin methods (fi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element methods) in 1D, 2D And 3D to solv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s of this framework is quite ambitious; amb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press in various way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the creation of a versatile mathematical kernel solving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using different techniques thus allowing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methods, e.g. cG versus d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the creation of a '''small''' and '''manageable'''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evertheless encompass a wide range of numeric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build mathematical software that follows closely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s associated with partial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DE)(which is often not the case, for exampl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physics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the creation of a library entirely in ''C++'' a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'C++'' complex and typically multi-physics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id-structure interaction or mass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emodynamics (the rationale being that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uting intensive and the use of an interpreted langu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ython would not be satisfying though in many simpler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implify and accelerate the develo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++ was initially developed at École Polytechnique Fédér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sanne(Suisse) and is now a joint effort between Université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bourg, Université Joseph Fourier (Grenoble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mbra (Portugal) and CN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md_Credits page for proper credits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EEL++ Consortium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unistra.fr/"&gt;&lt;img alt="UDS" src="logo_uds.pn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ujf-grenoble.fr/"&gt;&lt;img alt="UJF" src="logo_ujf.jp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uc.pt/"&gt;&lt;img alt="UC" src="logo_uc.pn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cnrs.fr/"&gt;&lt;img alt="CNRS" src="logo_cnrs.pn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imati.cnr.it/"&gt;&lt;img alt="IMATI" src="logo_imati.jp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pons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agence-nationale-recherche.fr/ "&gt;&lt;img alt="ANR" src="logo_anr.pn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cluster-isle.grenoble-inp.fr/ "&gt;&lt;img alt="ISLE" src="logo_isle.jpe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://www.rhonealpes.fr/ "&gt;&lt;img alt="RA" src="logo_ra.png" width="100"/&gt;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