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x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Main object class for displaying graphs. Sub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pix. The xplot pix stores and plots sequences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 xpix, xplot can be thought of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al objects in a 3-d space, which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the coredraw widget and its subclasses.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y that other widgets can only be created in a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plots can only be created in a coredraw or a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of. xplots are usually created in xgraph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are a subclass of coredraw specialized for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plot at this time displays line plots only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cility at present for adding markers or error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point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XPLOT CREA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reasons of convenience and backwards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a special facility for the automatic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plots when the appropriate messages are sent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xgraph. In particular, th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OT, PLOTSCALE, and WAV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t to the parent xgraph, will cause a new xpl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d if necessary, and then copies of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sent to the new xplot. This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 commands for creation and message-passing to x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other words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eate xgraph /form/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msg /foo /form/graph PLOT *plot *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produce the same pl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eate xgraph /form/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eate xplot /form/graph/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msg /foo /form/graph/plot PLOT *plot *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STORAGE IN 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oints displayed by xplots are stor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pol_structs called xpts and ypt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is obvious from their names, point #i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xplot is stored i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xpts-&gt;table[i],ypts-&gt;table[i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re are several options for passing informa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xpts/ypts ar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The points can be filled in explicitly through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ipt commands for handling tables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field /form/graph/plo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xpts-&gt;table[0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ypts-&gt;table[0]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adtab /form/graph/plot xpts 1 10 0 1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2 3 4 5 6 7 8 9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adtab /form/graph/plot ypts 1 10 0 1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2 1 4 1 6 1 8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field /form/graph/plot ypts /foo/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The points can be loaded in from a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2tab function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2tab ypointsfile /form/graph/plo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ypts -autofill x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the file2tab documentation for mor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The points can be filled in during the cour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ulation using messages, which are describ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ail below. This option is the most commonly use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watching the progress of a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once the data is in the xpts and ypts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accessible just like any other data in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HANDL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obvious problem resulting from monito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y long simulation is that all those data poi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 up all the available memory. There 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ways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Don't store all the data. One very rarely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itor the output of the simulation at the sam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-step that the numerical calculations use.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lots can be run at 10 to 100 times longer time-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akes the simulation run faste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Compress the data. There is an option (on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compresses the incoming data on the fly using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istic, lossy compression scheme. All this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iscard points which are closer than a defin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y-coordinate. The 'ysquish' field sto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, which is initialized to 1/100 of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y axis of the graph. If it ever look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otted data is seriously distorted, this is a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lprit and 'ysquish' should be squished. A value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result, obviously, in no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Set a maximum limit for the number of point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e 'limit' mode). This is unlikely to be useful to any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Use the 'oscilloscope' mode, where the plo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from zero after fill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5. Use the 'roll' mode to scroll the points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pchart, except that unlike a paper stripch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olled point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ecapitulate, the available memory handl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[quish] : default, attempts lossy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pending on the ysquis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pands memory use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[imit] : Prevent plotting points past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[oll] : Roll the data like a strip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[scilloscope]: Start over at zero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located memory is u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IPULATING X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plots can be created copied, moved and deleted i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way as other pixes, which is almos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inary elements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A an instance of the coredraw subclass must be an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xplot. In other words, there must be an ele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 subclass of xcoredraw somewhere in the heirarchy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loser to the root) the point where the xplo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An xplot can only be moved within the subtre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is ancestral coredraw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Upi Bhalla Mt. Sinai May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xplot_type [in src/Xodus/draw/xplot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Variable depending on number of points stored.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ve use of realloc, so it may fragm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>fg</w:t>
        <w:tab/>
        <w:t xml:space="preserve">Foreground color of pl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 Script operation(s) to perform on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. The script calls of the pix are on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draw determines that the pix is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event and if the event occurr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ounding region of the p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      Transposition distance in the x dimen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x is transposed (ie, displaced, offset) by this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      Transposition 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z      Transposition i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flags    Set of flags specifying vis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reshes, mouse sensitivity and many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'pixflags' utility function to find ou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e most commonly used pixflag option with xplot is 'f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which prevents flushing the entire display every time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dded. This greatly speeds up the display if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plots or other widgets being updated each time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ts</w:t>
        <w:tab/>
        <w:t>interpol-struct containing x-coords fo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pts</w:t>
        <w:tab/>
        <w:t>interpol-struct containing y-coords fo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pts</w:t>
        <w:tab/>
        <w:t>Number of points currently being displayed in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width</w:t>
        <w:tab/>
        <w:t>Width (in pixels) of plot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tyle</w:t>
        <w:tab/>
        <w:t>One of: LineSolid (default), LineOnOffD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Double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in,ymin,xmax,ymax:</w:t>
        <w:tab/>
        <w:t>Determine range of plot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ffsets and scaling factors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adjusting these. Normally mana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ent xgraph, but must be assign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in another coredraw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x, wy:</w:t>
        <w:tab/>
        <w:t>Window size for plot. Normally both are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_mode:</w:t>
        <w:tab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[quish]: default. Attempts lossy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[imit]: limit number of plott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[oll] : Roll the data like a strip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[scilloscope]: Start over at zero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located memory is u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_mode:</w:t>
        <w:tab/>
        <w:t>For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squish:</w:t>
        <w:tab/>
        <w:t>cutoff for 'squish' mode data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XPlot [in src/Xodus/draw/xplot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gadge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XUPDATE: update internal fiel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ed widge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COMMAND: an action that can invok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'script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DROP:</w:t>
        <w:tab/>
        <w:t>Called when a pix is dropped into a draw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DRAG:</w:t>
        <w:tab/>
        <w:t>Called when a pix is dropped into a draw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WASDROPPED:</w:t>
        <w:tab/>
        <w:t>Called when a pix is dropped into a draw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1DOWN: Invoked when mouse Button 1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2DOWN: Invoked when mouse Button 2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3DOWN: Invoked when mouse Button 3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BDOWN:       Invoked when any mouse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1DOUBLE: Invoked on a double click on mouse butt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2DOUBLE: Invoked on a double click on mouse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3DOUBLE: Invoked on a double click on mouse butt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: Handle plot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:</w:t>
        <w:tab/>
        <w:t>Checks various messag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:</w:t>
        <w:tab/>
        <w:t>Handles special set options including table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PTS: Plots (x,y) values as points; equivalent to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addpts: call {plot-name} ADDPTS {x} {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PLOT</w:t>
        <w:tab/>
        <w:t>data 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is mode successive data point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end of the plot as the simulation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OTSCALE data name color scale y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ilar to PLOT, except that the scale and y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is plot are also included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X </w:t>
        <w:tab/>
        <w:t>x-coordinate-of-PLOT-msg name-of-corresponding-PLOT-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used for creating xy (phase) plots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, first the PLOT msg must be sen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rresponding X msg can be set up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VEPLOT data 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used to create a plot whose 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y as the simulation progress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we have 10 waveplot messages with the sam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y will specify 10 successive y coordin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line. With every timestep the y coordinat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dated so the effect is like the profi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velling w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Can only be displayed in a xcoredraw widget sub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 cut here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example tests the various graph modes. First click 'runi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n click reset and then run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lick on any of the plots to toggle their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xform /form [1,1,500,800] -title "OUTPUT" -fg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/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xbutton r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eld runit scrip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ep 1000; setfield /form/instr1 fg black; setfield /form/instr2 fg 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xbutton reset -wgeom 50% -scrip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xbutton quit -ygeom 0:runit -xgeom 50% -wgeom 50% -script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xgraph /form/graph -hgeom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/form/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ield script "echo in graph" xmin 0 xmax 100 ymin -1 ymax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ield yoffs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ield xmax 1000 yma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ield overla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xgraph /form/phasegraph -hgeom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/form/phase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ield script "echo in graph" xmin 0 xmax 100 ymin -1 ymax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ield yoffs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ield xmin -1 xmax 1 ymin -1 ymax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ield overla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xgraph /form/wavegraph -hgeom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/form/wave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ield script "echo in graph" xmin 0 xmax 100 ymin -1 ymax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ield xmin -0.5 xmax 1.5 ymin -1 ymax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xlabel /form/instr1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abel "First click 'runit' to activate the demo." -fg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xlabel /form/instr2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abel "After the run ends, click 'reset' and 'runit' ag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xlabel /form/instr3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abel "Click on any of the plot names to toggle their visibi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xplot /form/graph/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 /form/graph/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i = 0; i &lt; 200 ; i = i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field xpts-&gt;table[{i}] {i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field ypts-&gt;table[{i}] {sin {i/10.0}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ield npts 200 fg blue wx 1 wy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set xmin 0 xmax 100 ymin -1 ymax 1 wx 1 wy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/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/tab TABCREATE 400 0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ield /tab step_mode 1 stepsiz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i = 0; i &lt; 400 ; i = i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field /tab table-&gt;table[{i}] {cos {5+ i/30.0}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/tab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/tab2 TABCREATE 400 0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ield /tab2 step_mode 1 stepsiz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i = 0; i &lt; 400 ; i = i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field /tab2 table-&gt;table[{i}] {sin {4 +i/16.0}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msg /tab /form/graph PLOT output *output *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msg /tab2 /form/graph PLOT output *output *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msg /tab2 /form/graph PLOTSCALE output *plotscale *red -0.5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msg /tab /form/phasegraph PLOT output *output *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msg /tab2 /form/phasegraph X output *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msg /tab /form/wavegraph WAVEPLOT output *wave *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msg /tab2 /form/wavegraph WAVEPLOT output *wave *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ield /form/#[TYPE=xgraph]/#[TYPE=xplot] script "toggle_visibility &lt;w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ggle_visibility(wid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{getfield {widget} pixflags} &amp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field {widget} pixflags ~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field {widget} pixflags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how /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 cut here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xgraph, xaxis, XODUS documentation, pix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ation for coredraw and other subclas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