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5830057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7018572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1866208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3976954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4415058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2406847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697615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1692998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