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738911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9666591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7734480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1362616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1306634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4002583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579152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0127153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