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4364655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89184512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75144312"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90147779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974011778"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16281468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