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111355580"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74432575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86789573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75980810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39743637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43055907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