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LOCAL CARTESIAN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LOCAL CARTESIAN is a C language code component that provides conversions between Geodetic coordinates (latitude, longitude and height) and Local Cartesian coordinates (X, Y and Z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LOCAL CARTESIAN is to provide a reusable component which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, longitude in radians and height in meters) to Local Cartesian coordinates (X, Y and Z in meters),</w:t>
      </w:r>
    </w:p>
    <w:p>
      <w:pPr>
        <w:pStyle w:val="BulletList1"/>
        <w:numPr>
          <w:ilvl w:val="0"/>
          <w:numId w:val="2"/>
        </w:numPr>
        <w:rPr/>
      </w:pPr>
      <w:r>
        <w:rPr/>
        <w:t>Geocentric coordinates (u, v and w in meters) to Local Cartesian coordinates (X, Y and Z in meters),</w:t>
      </w:r>
    </w:p>
    <w:p>
      <w:pPr>
        <w:pStyle w:val="BulletList1"/>
        <w:numPr>
          <w:ilvl w:val="0"/>
          <w:numId w:val="2"/>
        </w:numPr>
        <w:rPr/>
      </w:pPr>
      <w:r>
        <w:rPr/>
        <w:t>Local Cartesian coordinates (X, Y and Z in meters) to Geocentric coordinates (u, v and w in meters),</w:t>
      </w:r>
    </w:p>
    <w:p>
      <w:pPr>
        <w:pStyle w:val="BulletList1"/>
        <w:numPr>
          <w:ilvl w:val="0"/>
          <w:numId w:val="2"/>
        </w:numPr>
        <w:rPr/>
      </w:pPr>
      <w:r>
        <w:rPr/>
        <w:t>Local Cartesian coordinates (X, Y and Z in meters) to Geodetic coordinates (latitude, longitude in radians and height in meters)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>Radius (in meters) at the equator, and</w:t>
      </w:r>
    </w:p>
    <w:p>
      <w:pPr>
        <w:pStyle w:val="BulletList1"/>
        <w:numPr>
          <w:ilvl w:val="0"/>
          <w:numId w:val="2"/>
        </w:numPr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Normal"/>
        <w:rPr/>
      </w:pPr>
      <w:r>
        <w:rPr/>
        <w:t>A particular variation of Local Cartesian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Origin Longitude – Longitude (in radians) at the origin of the coordinate system,</w:t>
      </w:r>
    </w:p>
    <w:p>
      <w:pPr>
        <w:pStyle w:val="BulletList1"/>
        <w:numPr>
          <w:ilvl w:val="0"/>
          <w:numId w:val="2"/>
        </w:numPr>
        <w:rPr/>
      </w:pPr>
      <w:r>
        <w:rPr/>
        <w:t>Origin Latitude – Latitude (in radians) at the origin of the coordinate system,</w:t>
      </w:r>
    </w:p>
    <w:p>
      <w:pPr>
        <w:pStyle w:val="BulletList1"/>
        <w:numPr>
          <w:ilvl w:val="0"/>
          <w:numId w:val="2"/>
        </w:numPr>
        <w:rPr/>
      </w:pPr>
      <w:r>
        <w:rPr/>
        <w:t>Origin Height – Height (in meters) at the origin of the coordinate system,</w:t>
      </w:r>
    </w:p>
    <w:p>
      <w:pPr>
        <w:pStyle w:val="BulletList1"/>
        <w:numPr>
          <w:ilvl w:val="0"/>
          <w:numId w:val="2"/>
        </w:numPr>
        <w:rPr/>
      </w:pPr>
      <w:r>
        <w:rPr/>
        <w:t>Orientation – Angle (in radians) which gives the direction of the Y axis relative to north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Local_Cartesian_Parameters – This function sets the ellipsoid parameters and Local Cartesian parameters for the particular variation of Local Cartesian that is to be used in subsequent coordinate conversion operations.</w:t>
      </w:r>
    </w:p>
    <w:p>
      <w:pPr>
        <w:pStyle w:val="FunctionList"/>
        <w:rPr/>
      </w:pPr>
      <w:r>
        <w:rPr/>
        <w:t>Get_Local_Cartesian_Parameters – This function returns the current values of the ellipsoid parameters and Local Cartesian parameters.</w:t>
      </w:r>
    </w:p>
    <w:p>
      <w:pPr>
        <w:pStyle w:val="FunctionList"/>
        <w:rPr/>
      </w:pPr>
      <w:r>
        <w:rPr/>
        <w:t>Convert_Geocentric_To_Local_Cartesian – This function converts the specified geocentric coordinates (u, v and w in meters) to Local Cartesian coordinates (X, Y and Z in meters) using the current ellipsoid parameters and Local Cartesian parameters.</w:t>
      </w:r>
    </w:p>
    <w:p>
      <w:pPr>
        <w:pStyle w:val="FunctionList"/>
        <w:rPr/>
      </w:pPr>
      <w:r>
        <w:rPr/>
        <w:t xml:space="preserve">Convert_Geodetic_To_Local_Cartesian – This function converts the specified geodetic coordinates (latitude, longitude in radians and height in meters) to geocentric coordinates (U, V and W in meters) by calling the Convert_Geodetic_To_Geocentric function.  The geocentric coordinates are then converted to Local Cartesian coordinates (X, Y and Z in meters) using the current ellipsoid parameters and Local Cartesian parameters. </w:t>
      </w:r>
    </w:p>
    <w:p>
      <w:pPr>
        <w:pStyle w:val="FunctionList"/>
        <w:rPr/>
      </w:pPr>
      <w:r>
        <w:rPr/>
        <w:t xml:space="preserve">Convert_Local_Cartesian_To_Geocentric – This function converts the specified Local Cartesian coordinates (X, Y and Z in meters) to geocentric coordinates (u, v, and w in meters), using the current ellipsoid parameters and Local Cartesian parameters. </w:t>
      </w:r>
    </w:p>
    <w:p>
      <w:pPr>
        <w:pStyle w:val="FunctionList"/>
        <w:rPr/>
      </w:pPr>
      <w:r>
        <w:rPr/>
        <w:t xml:space="preserve">Convert_Local_Cartesian_To_Geodetic – This function converts the specified Local Cartesian coordinates (X, Y and Z in meters) to geocentric coordinates (U, V, and W in meters), using the current ellipsoid parameters and Local Cartesian parameters. The geocentric coordinates are then converted to geodetic coordinates (latitude, longitude in radians and height in meters) by calling the Convert_Geocentric_To_Geodetic function. 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LOCAL CARTESIAN can be used to convert Geodetic coordinates to Local Cartesian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Local_Cartesian_Parameters (a, f,   Origin_Latitude,   Origin_Longitude,   Origin_Height,  Orientation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a</w:t>
        <w:tab/>
        <w:t>6378137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</w:t>
        <w:tab/>
        <w:t>1 / 298.257223563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rigin_Latitude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rigin_Longitude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rigin_Height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rientation                  0.0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centric_To_Local_Cartesian (u, v, w, X, Y, Z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u:</w:t>
        <w:tab/>
        <w:t>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v:</w:t>
        <w:tab/>
        <w:t>5000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w:</w:t>
        <w:tab/>
        <w:t>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X:</w:t>
        <w:tab/>
        <w:t>5000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Y:</w:t>
        <w:tab/>
        <w:t>21385</w:t>
      </w:r>
    </w:p>
    <w:p>
      <w:pPr>
        <w:pStyle w:val="ParameterList"/>
        <w:numPr>
          <w:ilvl w:val="0"/>
          <w:numId w:val="0"/>
        </w:numPr>
        <w:ind w:left="0" w:hanging="0"/>
        <w:rPr/>
      </w:pPr>
      <w:r>
        <w:rPr/>
        <w:t>Z:</w:t>
        <w:tab/>
        <w:t>-6367454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Local_Cartesian (Latitude, Longitude, Height, X, Y, Z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4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7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Height:</w:t>
        <w:tab/>
        <w:t>70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X:</w:t>
        <w:tab/>
        <w:t>-4364136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Y:</w:t>
        <w:tab/>
        <w:t>4487843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Z:</w:t>
        <w:tab/>
        <w:t>-5208770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Local_Cartesian_To_Geocentric (X, Y, Z, u, v, w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X:</w:t>
        <w:tab/>
        <w:t>5000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Y:</w:t>
        <w:tab/>
        <w:t>21385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Z:</w:t>
        <w:tab/>
        <w:t>-6367454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u:</w:t>
        <w:tab/>
        <w:t>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v:</w:t>
        <w:tab/>
        <w:t>5000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w:</w:t>
        <w:tab/>
        <w:t>0</w:t>
      </w:r>
    </w:p>
    <w:p>
      <w:pPr>
        <w:pStyle w:val="Parameter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Local_Cartesian_To_Geodetic (X, Y, Z, Latitude, Longitude, Height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X:</w:t>
        <w:tab/>
        <w:t>-4364136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Y:</w:t>
        <w:tab/>
        <w:t>4487843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Z:</w:t>
        <w:tab/>
        <w:t>-520877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4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7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Height:</w:t>
        <w:tab/>
        <w:t>70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2"/>
      </w:numPr>
      <w:tabs>
        <w:tab w:val="clear" w:pos="720"/>
        <w:tab w:val="left" w:pos="-720" w:leader="none"/>
      </w:tabs>
      <w:suppressAutoHyphens w:val="true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20:21:00Z</dcterms:created>
  <dc:creator>Kevin C. Trott</dc:creator>
  <dc:description/>
  <dc:language>en-US</dc:language>
  <cp:lastModifiedBy>ComstockA</cp:lastModifiedBy>
  <cp:lastPrinted>1997-04-01T19:59:00Z</cp:lastPrinted>
  <dcterms:modified xsi:type="dcterms:W3CDTF">2000-04-11T15:23:00Z</dcterms:modified>
  <cp:revision>4</cp:revision>
  <dc:subject/>
  <dc:title>TRANSVERSE MERCATOR</dc:title>
</cp:coreProperties>
</file>