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941794193"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692810815"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878712966"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411739359"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850688814"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26911898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