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    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u A2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 (NUM_REDUCE_CONV `2 + 2`) (ASSUME `p:bool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 |- 2 + 2 = 4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1, CONJUNCT2, CONJUNCTS, CONJ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