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VAR : thm -&gt; ter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}, the inference rule {SPEC_VA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x'} and the theorem {A |- t[x'/x]}, where {x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chosen to avoid clashing with free variables i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variable is renamed to avoid the free {m} in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let th = ADD_ASSUM `m = 1`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m = 1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_VAR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hm = (`m'`, m = 1 |- !n. m' + n = n +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