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let binding in a goal by introducing equationa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A ?- t} where {t} contains a free le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x1 = E1 and ... let xn = En in E}, the tactic {LET_TAC} re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by simply {E} but adds new assumptions {E1 = x1}, ..., {En = x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local let bindings are replaced with new assumptions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so that {ASM_REWRITE_TAC} will not immediately expand th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rm contains several let-expression candidates, a top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 In particular, if let-expressions are nested,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contains no eligible le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let x = 2 and y = 3 in x + 1 &lt;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et x = 2 and y = 3 in x + 1 &lt;= 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LET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2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3 = y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+ 1 &lt;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_TAC, EXPAND_TAC, le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