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871848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242539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852371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679933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