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870976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194992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967233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