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33749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2343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0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2235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