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5121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61273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3480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