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34935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03145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02827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