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$Id: api.doc,v 1.9 1994-05-05 19:07:40 d3e129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init(num_basis, basis_array)  : generate internal in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terminate()                   : throw away internal in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mem(max1e, maxg, mscratch_1e, mscratch_2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mem_1e(max1e, mscratch_1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mem_h1(max1e, mscratch_1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mem_2e4c(maxg, mscratch_2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two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4 center 2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ri = &lt;bra_g(ish).bra_g(jsh) | ket_g(ksh).ket_g(lsh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2e4c (bra_basis, ish, jsh, ket_basis, ksh, lsh, lscr, scr, leri, 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l2e4c(bra_basis, ish, jsh, ket_basis, ksh, lsh, zero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onicalize, leri, eri, nint, ilab, jlab, klab, llab, lscr, 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one electron integ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1eke (i_basis, ish, j_basis, jsh, lscr, scr, lke, 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1epe (i_basis, ish, j_basis, jsh, lscr, scr, lpe, 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1eov (i_basis, ish, j_basis, jsh, lscr, scr, lov, 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1eh1 (i_basis, ish, j_basis, jsh, lscr, scr, lh1, H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1eall(i_basis, ish, j_basis, jsh, lscr, scr, lstv, S, T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nt_lgen1e (i_basis, ish, j_basis, jsh, zerotol, ilab, jlab, len[S|T|V|H1], [S|T|V|H1], [nums|numt|numv|numh1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nt_l1eall (i_basis, ish, j_basis, jsh, zerotol, ilab, jlab, S, T, V, numst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mem_2e3c(max3, mscratch_3_2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mem_2e2c(max2, mscratch_2_2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mem_3ov(max3ov, mscratch_3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3 center 2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ri = &lt;bra_g(ish)|ket_g(jsh).ket_g(ksh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2e3c (bra_basis, ish, ket_basis, jsh, ksh, lscr, scr, leri, 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nt_l2e3c (bra_basis, ish, ket_basis, jsh, ksh, zerotol, can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ri, eri, nint, ilab, jlab, klab, lscr, 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2 center 2e integ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ri = &lt;bra_g(ish)|ket_g(jsh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2e2c (bra_basis, ish, ket_basis, jsh, lscr, scr, leri, 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l2e2c (bra_basis, ish, ket_basis, jsh, zerotol, leri, e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nt, ilab, jlab, lscr, 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ne_3c_int = &lt;i_g(ish).j_g(jsh).k_g(ksh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1e3ov(i_basis, ish, j_basis, jsh, k_basis, ksh, l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, lov3, OV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t_l1e3ov(i_basis, ish, j_basis, jsh, k_basis, ksh, zero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v3, OV3, ilab, jlab, klab, numov3, lscr, 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mpole(i_basis, j_basis, Lvalue, ish, jsh, lscr, scr, MP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lmpole(i_basis, j_basis, Lvalue, ish, jsh, MPINTS, ilab, jlab, zerot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set_eri_tim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report_eri_timing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nd de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