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55514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4626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05100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7566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