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604829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69947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49090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18675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13795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69498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77716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723381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