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40378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58454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80431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7627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