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079325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71705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08105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456566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26423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322074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111103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61886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