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10083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44628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33237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80719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