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918372059"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865964691"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650490527"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589472139"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122595609"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298371660"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439214407"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816419040"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