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406605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32966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10052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