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265145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993153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