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46009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05873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