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GRAS_howto GRAS HOW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 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XYGEN_NAVBAR_LABEL="HOWT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XYGEN_NAVBAR_CHILD "Designing GRAS application"=GRAS_howto_desig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tries to explain how to use the GRAS framework. It does not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pecific functionalities (which are detailed in the initiatic tour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on global aspects. Here is the list of existing howtos for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howto_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 plan to write a document on how to debug a GRAS application, on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