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GRAS_tut_tour_simpledata Lesson 9: Exchanging simp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simpledata_toc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simpledata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RAS_tut_tour_simpledata_intro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RAS_tut_tour_simpledata_intro_g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RAS_tut_tour_simpledata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simpledata_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simpledata_r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simpledata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, we only exchanged "empty" messages, ie messages with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Simply receiving the message was a sufficient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to proceed. There is a similarity between them and procedur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any argument in the sequential setting. For example, our "ki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n be seen as a distributed version of the &lt;tt&gt;exit()&lt;/tt&gt;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simply stopping the process receiv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is not enough for most applications and it is now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o attach some arbitrary data to our messages. In the GRAS par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dd a &lt;i&gt;payload&lt;/i&gt; to the messages. Reusing the similar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xchanges and procedure calls, we will now add arguments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rguments in a distributed setting such as GRAS is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han when performing a local call.  The messaging lay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the type of data you want to send and be able to actually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ly, serializing them on sender side and deserializing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. Of course, GRAS can do so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tut_tour_simpledata_intro_conv Data conversion issues on heterogeneous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s targeted by GRAS complicate the data transfer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may well be heterogeneous. You may want to exchange data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x86 machine (Intel and assimilated) and amd64 machine or even a 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(Ma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oblem comes from the fact that C datatypes are not alw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ze depending on the processor. On 32 bits machines (such as x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pc), they are stored on 4 bytes where they are stored on 8 bytes on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machines (such as amd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a second problem comes from the fact that datatyp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the same way on these architectures. amd64 and x86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-endian architectures (as opposed to big-endian architectur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) because they store the bytes of a given integer in a right-to-lef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number 16909060 is written Ox01020304 in hexadecimal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ig endian machines, it will be stored as for bytes ordered that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01.02.03.04. On little-endian machines, it will be stored as 04.03.02.01, 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problem comes from the so-called padding bytes. They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it is for example much more efficient for the processor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-bytes long data (such as an float) if it is aligned on a 4-bytes bou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if its first byte is placed in a region of the memory which addres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4. If it is not the case, the bus needs 2 cycles to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at is why the compiler makes sure that any data declar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re aligned in memory. When manipulating structures,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may introduce some "spaces" between your field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of them is aligned on the right boundary. Then, th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according to the aligned data. Most of the time, the alignme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is the data size (2 bytes for shorts which are 2-bytes long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), but not always ;) And this all this was too easy, those valu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cessor dependent, but also compiler and OS depende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 (eight bytes) are 8-byte aligned on Windows and 4-byte alig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.. Let's take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struct MixedData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   data_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  data_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   data_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data_4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ould say that the size of this structure should be 8 bytes long on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(1+2+1+4), but in fact, it is 12 bytes long. To ensure that data_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-aligned, one unused byte is added between data_1 and data_2 and 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asted between data_3 and data_4 to make sure that this inte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-bytes aligned. Those bytes added by the compiler are called padding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m may be added at the end of the structure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fulfill some criterions. On ARM machines, any structure siz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ultiple of 4, leading a structure containing two chars to be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instead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tut_tour_simpledata_intro_gras Dealing with hardware heterogeneity in G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certainly sounds scary and getting the things right can easil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ightmare if you want to do so yourself. Lukily, GRAS conver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amlessly in heterogeneous exchanges. This is not really a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high-level data exchange solution do so. For this, most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data to be exchanged from the sender representation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format on the sender side and convert it to the receiver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side. Sun RPC (used in NFS file systems) for exampl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DR representation for this.  When exchanging data between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, this is a clear waste of time since no conversion at all i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easier to implement. To deal with N kind of hardware archite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have to implement 2*N conversion schema (from any arch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ormat, and from the exchange format into any ar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S, we prefered performance over ease of implementation, and data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onverted when it's not needed. Instead, data are sent in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t is then the responsability of the receiver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 on need. To deal with N architectures, there is N^2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 (from any arch to any arch). Nevertheless, GRAS known 9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, allowing it to run on almost any existing computer: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x86, ia64, amd64, alpha, sparc, hppa and PPC), Solaris (Sparc and x86),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OSX, IRIX and AIX. The conversion mecanism also work with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, but other issues are still to be solved on this 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, along with careful optimization, allows GRAS to offe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ve performance. It is faster than CORBA, not speaking from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which suffer badly from their textual data representation (X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tut_tour_simpledata_use Actually exchanging data in GRA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all this conversion issues are dealed automatically by G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very few thing you should do yourself to get i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, when you declare a message type with gras_msgtype_declare(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vide a description of the payload data type as last argument. G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rialize the data, send it on the socket, convert it on n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erialize it for you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hat any given message type can only convey a paylo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type. You cannot have a message type sometimes conve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nd sometimes conveying a double.  But in practice, this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ery hard to live with. Comparing message exchanges to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gain, you cannot have the same procedure accepting arbitrar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What you have in Java, for example, is several function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ccepting differing argument types, which is a bit different. In 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trick the limitation by using &lt;tt&gt;void*&lt;/tt&gt; argument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you can do the same kind of tricks in GRAS, but thi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 at this point of the tutorial. It is the subject of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_tut_tour_exchange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imitation is that you can only convey one argument per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. We when that way in GRAS mainly because otherwise, gras_msg_sen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ke would have to accept a variating number of parameter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n C, but this reveals rather cumbersome since the compile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number of arguments in any way, and the symptom on error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gfault. Try passing too few parameters to printf with reg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 if you want an example. Moreover, since you can con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it is easy to overcome this limitation: if you wan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, simply pack them into a structure before doing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bsolutely no limitation on the type of data you can ex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. If you can build a C representation of your data, you can ex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RAS. More precisely, you can exchange scalars,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s, arrays (both static and dynamic), pointers, and even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hained list of structures. It is even possible to exchange grap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containing cycles between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e main difficulty is to describe the data to be ex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. This will be addressed in subsequent tutorial lessons, and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on exchanging data that GRAS already knows. Here is a list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 long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se types, there is three variant: signed, unsign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here it is not specified. For example, "signed char", "cha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signed char" are all GRAS predefined datatype. The use of the un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("char") is not encouraged since you may gain som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. On hppa, chars are unsigned by default where they are 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most archs. Use unqualified variant at your own risk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ta and function pointers (on some arch, both types are no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some more advanced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ing (which are null-terminated char*, as usual in the lib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#xbt_ex_t (the exception types in GRAS, which can get automatically ex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he network and are thus pre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#xbt_peer_t (a datatype describing a peer. There is a plenty of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 you want to exchange data of this type, so this is also pre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simpledata_example Back to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w modify our example to add some data to the "hello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ll" messages. "hello" will convey a string being displayed in the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"kill" will convey an double indicating the number of seconds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dy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is to modify the message declarations to specify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y a payload. Of course, all nodes have to agree on message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ould be very bad if the sender and the receiver would not agr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yload data type. GRAS checks for such discrepencies in th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es loudly when something goes wrong. But in RL, GRAS do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ings, and you are likely to get a segfault rather painful to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such mistakes, it is a good habit to declare a function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odes declaring the message types involved in your application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, callbacks can't get declared in the same function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node types to node types (the server attach 2 callback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don't attach any). Here is the message declaring function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09-simpledata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message_declaratio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similar to what we had previously, we simply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s_datadesc_type_t definitions of double and string and use them as pay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change our calls to gras_msg_send() to pass th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. The rule is that you should put the data into a variable and t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is variable. It makes no difference whether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a pointer (as char*) or a scalar (as double). Jus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_msg_send the address of the variable, it will do the thing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hello_pay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G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e have to retrieve the sent data from the callbacks. Th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it crude, but at least it is very systematic so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oo much about this. The &lt;tt&gt;payload&lt;/tt&gt; argument of callbac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as &lt;tt&gt;void*&lt;/tt&gt; and you can consider that it i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passed during the send. Ok, it got serialized, exchang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, converted and deserialized, but really, you can consi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exact copy of your variable. So, to retrieve the content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st the &lt;tt&gt;void*&lt;/tt&gt; pointer to a pointer on your datatyp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efenc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t you want to retrieve a double, you have to cast the poin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(double*)&lt;/tt&gt;, and then dereference the obtained pointer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before the cast. This is what we do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09-simpledata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rver_kill_cb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t makes no difference whether the type happens to be a point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. You simply end up with more stars in the cast for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rver_hello_cb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har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, you know how to exchange data between nodes. It's reall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RAS, even if it's a nightmare to do so portably without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simpledata_recap Recapping everyth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09-simpledat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09-simpledata.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know how to exchange simple data along with messag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to the last lesson of the message exchanging part (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_tut_tour_rpc) or jump to \ref GRAS_tut_tour_staticstruct to lear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ata definition and see how to attach more complicated payload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