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dual AMD-Athlon 1600, SWI-Prolog 5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CE in the foreground simplifies debugging of the U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