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brary predicates}</w:t>
        <w:tab/>
        <w:tab/>
        <w:t>\label{sec: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aggrega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aggregat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appl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appl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assoc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list}{2}{Translate assoc into a pair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keys}{2}{Translate assoc into a key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values}{2}{Translate assoc into a value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assoc}{1}{Test/create an empty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assoc}{3}{Non-deterministic enumeration of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3}{Get associated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5}{Get and replace associated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assoc}{2}{Translate pair list to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2}{Test assoc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3}{Map assoc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_assoc}{3}{Max key-value of an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_assoc}{3}{Min key-value of an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list_to_assoc}{3}{Translate ordered list into an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ssoc}{4}{Add association to an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broadcas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oadcast}{1}{Send event not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oadcast_request}{1}{Request all ag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en}{2}{Listen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en}{3}{Listen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isten}{1}{Stop listening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isten}{2}{Stop listening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isten}{3}{Stop listening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ening}{3}{Who is listening to event notifications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charsio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charsio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check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eck}{0}{Program completeness and consisten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undefined}{0}{List un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autoload}{0}{List predicates that require autolo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redefined}{0}{List locally re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list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end}{2}{Concatenate a list of 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end}{3}{Concatenate 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}{3}{Delete all matching members from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atten}{2}{Transform nested list into fla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rsection}{3}{Set inter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set}{1}{Type check for a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set}{2}{Remove dupl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_list}{2}{Largest number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mber}{2}{Element is member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_list}{2}{Smallest number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extto}{3}{Y follows X in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0}{3}{N-th element of a list (0-bas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1}{3}{N-th element of a list (1-bas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list}{3}{Create list of integers in inter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rmutation}{2}{Test/generate permutations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verse}{2}{Inverse the order of the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lect}{3}{Select element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lectchk}{3}{Semi-deterministic selection from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set}{2}{Check subset relation for unordered 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tract}{3}{Delete elements from unordered 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mlist}{2}{Add all number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on}{3}{Union of two 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o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optio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ordset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empty}{1}{Test empty ordered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ord_set}{2}{Create ordered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add_element}{3}{Add element to ordered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del_element}{3}{Delete element from ordered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intersect}{2}{Test non-empty inter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intersection}{3}{Compute inter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disjoint}{2}{Test empty inter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subtract}{3}{Delete set from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union}{3}{Union of two ordered 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union}{4}{Union and difference of two ordered 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subset}{2}{Test sub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memberchk}{2}{Deterministically test membersh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prologxref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:called_by}{2}{\hook{prolog} Extend cross-referen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built_in}{1}{Examine defined built-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called}{3}{Examine call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clean}{1}{Remove analysis of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current_source}{1}{Examine cross-referenced 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defined}{3}{Examine 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exported}{2}{Examine export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module}{2}{Module defined by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source}{1}{Cross-reference analysis of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pai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air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pio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\pllib{pure_inpu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ureinput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readuti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line_to_codes}{2}{Read line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line_to_codes}{3}{Read line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stream_to_codes}{2}{Read contents of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stream_to_codes}{3}{Read contents of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file_to_codes}{3}{Read contents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file_to_terms}{3}{Read contents of file to Prolo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recor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}{1}{Define named field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registry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only available on Window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get_key}{2}{Get principal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get_key}{3}{Get associated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set_key}{2}{Set principal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set_key}{3}{Set associated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delete_key}{1}{Remove a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_register_file_type}{4}{Register a file-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_register_dde}{6}{Register DDE 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_register_prolog}{1}{Register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ugraph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tices_edges_to_ugraph}{3}{Create unweighted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tices}{2}{Find vertices in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ges}{2}{Find edges in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vertices}{3}{Add vertices to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vertices}{3}{Delete vertices from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edges}{3}{Add edges to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edges}{3}{Delete edges from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pose}{2}{Invert the direction of all ed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eighbors}{3}{Find neighbors of vert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eighbours}{3}{Find neighbors of vert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lement}{2}{Inverse presense of ed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se}{3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p_sort}{2}{Sort graph topolog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p_sort}{3}{Sort graph topolog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itive_closure}{2}{Create transitive closure of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chable}{3}{Find all reachable vert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graph_union}{3}{Union of two grap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ur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url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www_brows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ww_open_url}{1}{Open a web-page in a brow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clp/clpf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clpfd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clpq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tailed}{1}{Check if constraint is entai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f}{2}{Find the infimum of a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p}{2}{Find the supremum of a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imize}{1}{Minimizes a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imize}{1}{Maximizes a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b_inf}{3}{Infimum of expression for mixed-integer probl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b_inf}{4}{Infimum of expression for mixed-integer probl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b_inf}{5}{Infimum of expression for mixed-integer probl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ump}{3}{Dump constraints on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clp/simplex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ignment}{2}{Solve assignment prob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traint}{3}{Add linear constraint to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traint}{4}{Add named linear constraint to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traint_add}{4}{Extend a named 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state}{1}{Create empty linear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imize}{3}{Maximize objective function in to linea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imize}{3}{Minimize objective function in to linea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bjective}{2}{Fetch value of objective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adow_price}{3}{Fetch shadow price in solved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portation}{4}{Solve transportation prob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iable_value}{3}{Fetch value of variable in solved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thread_poo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threadpool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