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euchos_outputting_grp Teuchos Outputting Utiliti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euchos_language_support_grp Teuchos Language Support Utiliti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euchos_mem_mng_grp Teuchos Memory Management Utiliti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euchos_testing_grp Teuchos Testing Utiliti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FancyOutputting_test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ArrayRefCountPtr_test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ArrayRefCountPtr_test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namespace Teu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rief The Teuchos namespace contains all of the classes, structs and enums used by Teuch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a number of utilit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