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page Trilinos/Tifpack: Templated Preconditio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tifpack_intro Introduction to T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pack provides templated preconditioning algorithms using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matrices, operators, multivectors) provided by the Tpet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pack will (when finished) provide the same functionality as the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which uses Epetra linear algebra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up Overview of T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s Templated Types in T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Tifpack utilize templates. Most of the preconditio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lated on the type of the input matrix. This allows the us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petra matrix (i.e., templated on any of the Scalar/Ordinal/Node/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ossible with Tpe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cs Tifpack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fpack preconditioners inherit the base class Tifpack::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nditioners that are supported in the current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fpack::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fpack::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fpack::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fpack::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ifpack::RI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ilinos Trilinos and T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pack preconditioners can be used with the solver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/Bel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gram (tifpack/test/belos) is provided which demonstrat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ifpack preconditioners with Belos solvers. The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riven by XML input files, which specify the matrix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rameters for the preconditioner, and the belos sol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