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: Interfaces and Support code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interfac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interfaces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vector_ana_fundamental"&gt;Fundamental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vector_ana_extended"&gt;Extended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interfaces_operator_solv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solve_ana_fundamental"&gt;Fundamental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solve_ana_extended"&gt;Extended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interfaces_nonline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nonlinear_model_evaluator_ana_fundamental"&gt;Fundamental ANA Model Evalua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nonlinear_solvers_ana_fundamental"&gt;Fundamental ANA Nonlinear Solve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suppor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operator_solv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nonlinear_model_evalua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nonlinear_solve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adapte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adapters_epetra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adapters_tpetra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adapters_epetraex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brows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oftware_technicalit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dependenc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faq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document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contributo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related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contains a set of interfaces and support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asic interoperability mechanisms between different type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foundation of all the interfaces related to abstr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ANAs) are the mathematical concepts of vectors, vector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  All other ANA interfaces and support software are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damental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page provides the starting point for all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nterfaces and software.  This documentation is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%Thyra is broken up into a number of differen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oftware_sec Thyra Software Package Documenta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-generated documentation is broken up in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s in an attempt to make each individual colle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to browse and comprehend.  To access each separate colle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[doxygen collection] next to each hea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ya package is broadly divided into interoperability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 and the directory structure and the doxygen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vided in this way.  This organization mirror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hyra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interfaces_sec Thyra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&lt;tt&gt;src/interfaces&lt;/tt&gt; director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interoperability interfaces needed to glue code toge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ritical aspect of %Thyra.  In addition, interfa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between &lt;em&gt;fundamental&lt;/em&gt; interfaces and &lt;em&gt;extend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interfaces_operator_vector_sec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Operator/Vector Interfac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vector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yraOperatorVectorSimp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set of basic operator/vector interfaces described he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of the interoperability interfac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Numerical Algorithms (ANAs) provided in the %Thy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interface classes shown in the above UML class dia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VectorSpaceFactoryBase&lt;/tt&gt; is the basic factory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&lt;tt&gt;Thyra::VectorSpaceBase&lt;/tt&gt; objects given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VectorSpace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space that defines the scalar product and factory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Vector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dimensio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LinearOp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ultiVector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of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 classes rely on a few \ref Thyra_Op_Vec_BasicTyp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Thyra_Op_Vec_Exceptions_grp "basic exception 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aper describing the RTOp approach,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&lt;tt&gt;RTOpPack::RTOpT&lt;/tt&gt;, can be foun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oftware.sandia.gov/RTOp/RTOpTOMS.pdf"&gt;this paper&lt;/a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is a refinement of the C and C++ RTO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foremention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xtended ANA Operator/Vector Interfaces&lt;/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vector_ana_extend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Op_Vec_extended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interfa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damental ANA Operator/Vector Interfaces and provide other piece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new types of interoperability.  For example, this is where interfac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&lt;em&gt;composite&lt;/em&gt; subclasses exist for product, or block, vect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Thyra::ProductVectorSpaceBase&lt;/tt&gt;), vectors (&lt;tt&gt;Thyra::ProductVectorBase&lt;/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vectors (&lt;tt&gt;Thyra::ProductMultiVectorBase&lt;/tt&gt;).  Variou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ecorator&lt;/em&gt; and &lt;em&gt;composite&lt;/em&gt; linear operators are also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, for example, &lt;tt&gt;Thyra::ScaledAdjoint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Interfaces to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roductVectorSpaceBase&lt;/tt&gt; defines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roduct vector space compo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VectorSpac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roductVectorBase&lt;/tt&gt; defines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roduct vector compo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roductMultiVectorBase&lt;/tt&gt; defines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roduct multi-vector compo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Composite and other linear operator base class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implicit" denotes the fact that the operators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.  For example, the sum of the implicitly added linear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calculated, but the action of these operators on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correctly as the sum of the action of each individual op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ScaledAdjointLinearOpBase&lt;/tt&gt; is the base cla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or subclasses that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nd/or transpose a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ZeroLinearOpBase&lt;/tt&gt; defines the interface fo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IdentityLinearOpBase&lt;/tt&gt; defines the inte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linear operator \f$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AddedLinearOpBase&lt;/tt&gt; defines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added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ultipliedLinearOpBase&lt;/tt&gt; defines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added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DiagonalLinearOpBase&lt;/tt&gt; defines the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iagonal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BlockedLinearOpBase&lt;/tt&gt; is a base class for a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&lt;tt&gt;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hysicallyBlockedLinearOpBase&lt;/tt&gt; is a base cla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locked &lt;tt&gt;LinearOpBase&lt;/tt&gt; object where the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MPI-Specific ANA-based interfac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interfaces are not strictly related to ANA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ppropriate to be placed in this collection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rived for the ANA interfaces and therefore, very weakly,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ll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piVectorSpaceBase&lt;/tt&gt; defines an interfa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ments to processors in an SP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Miscellaneou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ultiVectorFileIOBase&lt;/tt&gt; is an interface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at can read and write (multi)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files in a very abstra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ultiVectorRandomizerBase&lt;/tt&gt; i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objects that can produce random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euchos::PolynomialTraits&lt;/tt&gt; is a concrete traits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&lt;tt&gt;Thyra::ModelEvaluator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interfaces_operator_solve_sec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Operator Solve Interfac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solve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Op_Solve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PreconditionerFactory75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LinearOpWithSolveAndFactory75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interfaces that provide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econditioners,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Thyra::LinearOpWithSolveBase&lt;/tt&gt;), and factories for the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WithSolveFactoryBase&lt;/tt&gt; and &lt;tt&gt;Thyra::PreconditionerFactoryBase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e use the term "forward" to denote the original operator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 is associated to distinguish it from the "inverse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PreconditionerBase&lt;/tt&gt; defines an interface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left/right, and otherwise general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PreconditionerFactoryBase&lt;/tt&gt; define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or updating a &lt;tt&gt;Thyra::PreconditionerBase&lt;/tt&gt; objec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LinearOpWithSolveBase&lt;/tt&gt; defines a simpl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inverse linear oper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LinearOpWithSolveFactoryBase&lt;/tt&gt; define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or updating a &lt;tt&gt;Thyra::LinearOpWithSolveBase&lt;/tt&gt; objec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Extended ANA Operator Solve Interfac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solve_ana_extend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Op_Solve_extended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 is a variety of extended interfaces that build on the fundamental operator/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Composite linear operator base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BlockedLinearOpWithSolveBase&lt;/tt&gt; is a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licitly defined &lt;tt&gt;Thyra::LinearOpWithSolve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as one or more &lt;tt&gt;Thyra::LinearOp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LinearOpWithSolveBase&lt;/tt&gt; sub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hysicallyBlockedLinearOpWithSolveBase&lt;/tt&gt; i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r composite &lt;tt&gt;Thyra::BlockedLinearOp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built for constituent &lt;tt&gt;Thyra::LinearOp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LinearOpWithSolv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interfaces_nonlinear_sec Nonline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Model Evaluator Interfaces&lt;/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nonlinear_model_evaluator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Nonlinear_model_evaluato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ModelEvaluator7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Base&lt;/tt&gt; defines basic typ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-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Base::InArgs&lt;/tt&gt; defines the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&lt;tt&gt;Thyra::ModelEvaluator&lt;/tt&gt; object will accept and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guments to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Base::OutArgs&lt;/tt&gt; defin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/objects that a &lt;tt&gt;Thyra::ModelEvaluator&lt;/tt&gt; object can comp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pass the output functions/objects from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&lt;/tt&gt; defines a very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number of different types of nonlin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Nonlinear Solver Interfaces&lt;/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nonlinear_solvers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Nonlinear_solve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here are interfaces for nonlinear equation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NonlinearSolverBase&lt;/tt&gt; defines a very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a set of nonlinear equations repres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ModelEvaluator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support_sec Thyra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operator_vector_sec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s a fairly large collection of ANA or clien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pport software based on the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For example, you will find things such as unit te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Thyra::LinearOpTester&lt;/tt&gt;), and concrete product spaces/vectors/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Thyra::DefaultProductVectorSpace&lt;/tt&gt;).  Also included is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rete implementations for serial and SPMD (Single Program Multiple Data) space/vector/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(e.g. &lt;tt&gt;Thyra::DefaultSpmdVectorSpace&lt;/tt&gt;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oftware is efficient Java-like handle/wrap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Thyra::VectorSpace&lt;/tt&gt;, &lt;tt&gt;Thyra::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erator&lt;/tt&gt;) that defines a convenient AP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As using MATLAB-like operator overload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lso provided, including several for the Conjugate Gradient method and the Power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ftware is really too vast to give a full sen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 thi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operator_solve_sec 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OperatorVectorANASupportSoftwar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contains support software for the operator/sol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testing software like &lt;tt&gt;Thyra::LinearOpWithSolveTest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m&gt;decorator&lt;/em&gt; sub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DiagonalLinearOpWithSolv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nonlinear_model_evaluator_sec Nonlinear Model 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Nonlin_ME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upport software for the nonlinear model evalua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&lt;tt&gt;decorator&lt;/tt&gt; sub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FiniteDifferenceModelEvaluato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nonlinear_solvers_sec Nonlinear Sol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Nonlin_ME_solv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 is support software for the nonlinear solver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concrete implementations.  Simple concrete nonline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mplementations include examples &lt;tt&gt;Thyra::LinearNonlinearSolv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hyra::DampenedNewtonNonlinearSolv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adapters_sec Thyra adapters to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adapters_epetra_sec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Epetra_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the creation/conversion of Thyra objects and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Examples include &lt;tt&gt;Thyra::EpetraLinearOp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Vector&lt;/tt&gt;, &lt;tt&gt;Thyra::EpetraMulti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VectorSpac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adapters_tpetra_sec Thyra/T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petra_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the creation/conversion of Thyra object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Examples include &lt;tt&gt;Thyra::TpetraLinearOp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TpetraVector&lt;/tt&gt;, &lt;tt&gt;Thyra::TpetraMulti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TpetraVectorSpac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adapters_epetraext_sec Thyra/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EpetraExt_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re various adapters between Epetra and EpetraExt bas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interfaces.  For example, on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ModelEvaluator&lt;/tt&gt; class in this coll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browse_sec Browse all of Thyra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%Thyra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: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Thyra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hyra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oftware_technicalities_sec Some Technicalities about Thy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the software in the %Thyra package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and Ordinal (Ordinal) data typ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faces are templated on a &lt;b&gt;&lt;tt&gt;Scalar&lt;/tt&gt;&lt;/b&gt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) type and therefore almost all of %Thyra suppo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such as complex types (e.g. &lt;tt&gt;std::complex&lt;double&gt;&lt;/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fferentiation types, interval types and extended preci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mpf_class&lt;/tt&gt;) in addition to simpler real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double&lt;/tt&gt; and &lt;tt&gt;float&lt;/tt&gt;.  The only requi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calar&lt;/tt&gt; data type is that it have value semantics (i.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py constructor, assignment operators) and def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&lt;tt&gt;operator+(...)&lt;/tt&gt;, &lt;tt&gt;operator-(...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erator*(...)&lt;/tt&gt; and &lt;tt&gt;operator/(...)&lt;/tt&gt;.  The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Teuchos::ScalarTraits&lt;/tt&gt; provides a means to write &lt;em&gt;type-independent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ll of the %Thyra software uses this tra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alar type that is to be used as a &lt;tt&gt;Scalar&lt;/tt&gt;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of this traits class (s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_ScalarTraits.hpp&lt;/tt&gt; for examples of how to do thi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SPMD distributed-memory computing is to be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s of the traits class &lt;tt&gt;Teuchos::SerializationTraits&lt;/tt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interfaces and related software are not templated o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rdinal) type.  Instead, the type &lt;tt&gt;Thyra::Ordinal&lt;/tt&gt; is us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def that is defined at configure time to be an integ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ize.  This type must be able to hold the valu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a vector space that will be used by an executabl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and use cases, &lt;b&gt;&lt;tt&gt;int&lt;/tt&gt;&lt;/b&gt; is sufficient, but in other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 some 64 bit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tt&gt;long int&lt;/tt&gt;&lt;/b&gt; may be necessa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ing on the index (ordinal) type does not result in any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, runtime speed, or storage usage for any use case. 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ubclasses of the %Thyra interfaces, such as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, may need to be templated on a local index (ordinal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ynamic memory manageme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in the %Thyra and related packages almost exclus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&lt;/tt&gt; smart reference counted pointer clas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ynamically allocated memory with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used include &lt;tt&gt;Teuchos::Ptr&lt;/tt&gt;, &lt;tt&gt;Teuchos::Array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ArrayRCP&lt;/tt&gt;, &lt;tt&gt;Teuchos::ArrayView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Tuple&lt;/tt&gt;.  %Thyra rigorously uses idioms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troduced in &lt;a href="RefCountPtrBeginnersGuideSAND.pdf"&gt;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&lt;/a&gt;, described in great detail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ory Management Classes&lt;/a&gt;, and summariz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hyraCodingGuideLines.pdf"&gt;%Thyra Coding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rror (exception) handl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and general exception handling in the %Thyra interfa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erformed using the built-in C++ exception handl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try&lt;/tt&gt;, &lt;tt&gt;throw&lt;/tt&gt; and &lt;tt&gt;catch&lt;/tt&gt;) and all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hould inherit from the standard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exception&lt;/tt&gt;.  All exceptions in %Thyra software are thr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&lt;tt&gt;TEST_FOR_EXCEPTION()&lt;/tt&gt; or &lt;tt&gt;TEST_FOR_EXCEPT()&lt;/tt&gt;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using these macros it is easy to set a breakpoint in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 exception is thrown by setting a breakpoint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stForException_break()&lt;/tt&gt; (e.g. by typing &lt;tt&gt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orException_break&lt;/tt&gt; in gdb).  If Trilinos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rilinos_ENABLE_DEBUG=ON&lt;/tt&gt; then a lot of runtim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%Thyra support software, as well as in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Whenever development work is being performed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nabled since a lot of errors will be caught that would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otherwise.  Significant effort has gone into developing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and in the information that is embedded in the excep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erived from &lt;tt&gt;std::exception&lt;/tt&gt;) that are thrown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More detail about how to do debugging with Thyra relat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ory Management 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dependencies_sec Other Trilinos Packages on which Thyra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code described here is dependent on the following Trilino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teuchos/doc/html/index.html"&gt;teuchos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lies basic utility classes such a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euchos::BLAS&lt;/tt&gt; on which %Thyra softwar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rtop/doc/html/index.html"&gt;rtop&lt;/a&gt;&lt;/b&gt;: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basic interfaces for vector reduction/transformation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 code and a library of pre-written RTOp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configuration_sec Configuration of the 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is configured using CMake and responds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the code that is built and what cod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Trilinos_ENABLE_Thyra=ON&lt;/tt&gt;&lt;/b&gt;: Causes the %Thyra packag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pendent packages to be enabled and built.  Withou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%Thyra header files or librari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rilinos, i.e., when one runs &lt;tt&gt;make insta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sec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faq_grp "here" for a list of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documents_sec Documents Describing or are Related to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ThyraOverview.pdf"&gt;A Overview of 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basic principles that go into the design of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 layer (and therefore also for the rest of %Thy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RefCountPtrBeginnersGuideSAND.pdf"&gt; Teuchos::RCP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: An Introduction to the Trilinos Smart Reference-Counted Poin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Almost) Automatic Dynamic Memory Management in C++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basics of &lt;tt&gt;Teuchos::RCP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convention for passing objects to and from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in %Thyra adher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ory Management Classes, Idioms, and Related Topics: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complete discussion of the motivation, the desig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ms surrounding, and other important idioms related to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emory management classes that Thyra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http://software.sandia.gov/RTOp/RTOpTOMS.pdf"&gt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/Transformation Operators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need for, and the basic desig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.  The concrete implementation described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 structs while the current &lt;tt&gt;%RTOpPack::%RTOpT&lt;/tt&gt;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C++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LinearAlgebraFunctionConvention.pdf"&gt;A Simple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Linear Algebra Function Prototypes in C++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note describes a simple convention for writing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algebra operations.  This convention is us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VectorStdOpsAll_LA_names_grp "this set of function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ThyraCodingGuideLines.pdf"&gt;%Thyra Coding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(TCDG)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ding and documentation guideli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oDo: Put in a link to a real Thyra Journal paper at some point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contributors_sec Contributors to the Thyra Package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s to the %Thyra package, or related packages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scoe Bartlett (rabartl@sandia.gov) &lt;a href="http://www.cs.sandia.gov/~rabartl"&gt;[website]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hyra lead developer, Stratimikos lead developer, MOOCHO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dd Coffey (tscoffe@sandia.gov) : Rythmos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chael Heroux (maherou@sandia.gov): Trilinos lead, Epetra and AztecOO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evin Long (krlong@sandia.gov) : %Sundance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ger Pawlowski (rppawlo@sandia.gov) : %NOX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ic Phipps (etphipp@sandia.gov) : %LOCA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an Williams (william@sandia.gov) : %FEI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related_software_sec Other Software Related to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list of software related to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stratimikos/doc/html/index.html"&gt;Stratimikos: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for %Thyra Linear Solver and Preconditioner Adapter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contains neatly packaged access to all of the %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onditioner wrappers.  Currently, these allow the creation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for nearly any &lt;tt&gt;Epetra_RowMatrix&lt;/tt&gt; object.  However, the B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for the arbitrary implemention of the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moocho/doc/html/index.html"&gt;MOOCHO/Thy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that take %Thyra Nonlinear Model Evaluator objects and expre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constrained optimization problems&lt;/a&gt;&lt;/b&gt;: These adapters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ccess the nonlinear, simulation-constrained optimiz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MOOCHO through the Thyra::ModelEvaluat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