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57551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61575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95979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04733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