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862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292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826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938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