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21 12:49:08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EPSILON                             is_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AX                                 is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IN                                 is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EPSILON                             is_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AX                                 is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IN                                 is_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_BUILTINS                           is_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BUILTIN                               is_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CHAR                                  is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COMPLEX                               is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DOUBLE                                is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FLOAT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FUNCTION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INT                                   machin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LONG                                  make_di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LVALUE                                make_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OPAQUE                                mem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POINTER                               mem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RANGE                                 mem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SHORT                                 mem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STREAM                                mem_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STRING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STRUCT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STRUCTDEF                             morph_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VOID                                  morph_d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HOME                               morph_er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                            morph_white_top_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AJOR                      mv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CRO                      nam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NOR                      native_byt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SUFFIX                     nrefs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aved_builtins                      pretty_print_st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select_file_dir                       quick_interquartil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h_show_worker                          quick_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                                  quick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rgl_roughness_cau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rgl_roughness_cauchy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                                    rgl_roughness_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                               rgl_roughness_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                                 rgl_roughness_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0                               rgl_roughness_l2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1                               rgl_roughness_l2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include                         rgl_roughness_l2l0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                             rgl_roughness_l2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list                                 rgl_roughness_l2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_list                   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sam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select_item_in_st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                               set_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setup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path                                smoo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sizeof                              sparse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encoding                            sparse_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includes                            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eanup                               sparse_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one                                 str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opy                                  strtrim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bug                 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lete                       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evaluator                             symbo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irst                   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et                                   symlink_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row                                  symlink_to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ha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info                                  typeI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keys                  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list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w                                   valu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xt            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umber         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pop             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_symbols    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            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_copy                              yeti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tat                                  yeti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sort                                yeti_wav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                                   yhd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of                                 yhd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_encoding                        yhd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re_temporary                        yhd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_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BL_EPSILON TO DBL_E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BL_EPSILON</w:t>
      </w:r>
    </w:p>
    <w:p>
      <w:pPr>
        <w:pStyle w:val="PreformattedText"/>
        <w:bidi w:val="0"/>
        <w:jc w:val="left"/>
        <w:rPr/>
      </w:pPr>
      <w:r>
        <w:rPr/>
        <w:t>/* DOCUMENT machine_constant(st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value of the machine dependent constant given it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.  STR is a scalar string which can be one of (prefixes "FLT_"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"DBL_" are for single/double precision respectively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IN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IN" - minimum normalized positive floating-point numb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AX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AX" - maximum representable finite floating-point numb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EPSILON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EPSILON" - the difference between 1 and the least value gre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than 1 that is representable in the given floating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type: B^(1 - P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IN_EXP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IN_EXP" - minimum integer EMIN such that FLT_RADIX^(EMIN -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is a normalized floating-point valu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IN_10_EX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IN_10_EXP" - minimum negative integer such that 10 rai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that power is in the range of normalized floating-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numbers: ceil(log10(B)*(EMIN - 1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AX_EXP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AX_EXP" - maximum integer EMAX such that FLT_RADIX^(EMAX -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is a normalized floating-point valu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AX_10_EX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AX_10_EXP" - maximum integer such that 10 raised to that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is in the range of normalized floating-point numb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floor(log10((1 - B^(-P))*(B^EMAX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RADIX" - radix of exponent representation, B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ANT_DIG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ANT_DIG" - number of base-FLT_RADIX significant digits P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mantiss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DIG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DIG" - number of decimal digits, Q, such that any floating-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number with Q decimal digits can be rounded in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floating-point number with P (FLT/DBL_MANT_DIG) radix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FLT_RADIX) digits and back again without change to the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decimal digi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Q = P*log10(B)                if B is a power of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Q = floor((P - 1)*log10(B))   otherw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get_enco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L_MAX TO T_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LT_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VE_BUILTINS</w:t>
      </w:r>
    </w:p>
    <w:p>
      <w:pPr>
        <w:pStyle w:val="PreformattedText"/>
        <w:bidi w:val="0"/>
        <w:jc w:val="left"/>
        <w:rPr/>
      </w:pPr>
      <w:r>
        <w:rPr/>
        <w:t>/* DOCUMENT h_restore_builtin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original definition of  builtin function NAME.  This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leted by accident a  builtin function and want to recover i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 =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 = h_restore_builtin("si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tore the  definition of the sine function  that was re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as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nable   this  feature,  you  must  define   the  global 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_BUILTINS  to  be  true  before  loading the  Yeti  package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_BUILTINS =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, "yeti.i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all  all  current  definitions  of  builtin  function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 in  global  hash  table __h_saved_builtins  and  c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by calling h_restore_buil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feature is disabled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ave_symbols, b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0 (T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1 (T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2 (T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3 (T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4 (T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5 (T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6 (T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7 (T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8 (T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9 (T_STRUCT)    for a structure ob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_CHAR TO T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0 (T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1 (T_LVALUE)    for a l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2 (T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3 (T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4 (T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5 (T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6 (T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7 (T_OPAQUE)    for an opaqu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T_STRUCTDEF TO YETI_VERSION_MI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HOME</w:t>
      </w:r>
    </w:p>
    <w:p>
      <w:pPr>
        <w:pStyle w:val="PreformattedText"/>
        <w:bidi w:val="0"/>
        <w:jc w:val="left"/>
        <w:rPr/>
      </w:pPr>
      <w:r>
        <w:rPr/>
        <w:t>/* DOCUMENT YETI_HOME           the directory where Yeti is inst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YETI_VERSION        version of current Yeti interperter (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YETI_VERSION_MAJOR  maj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YETI_VERSION_MINOR  min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YETI_VERSION_MICRO  micro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YETI_VERSION_SUFFIX suffix Yeti version number (string, e.g. "pre1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yeti_ini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yeti_init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ETI_VERSION and YETI_HOME are global variables predefined by Yeti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ore its version number (as "MAJOR.MINOR.MICROSUFFIX"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stallation directory (e.g. "/usr/local/lib/yeti-VERSION").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ETI_VERSION, a non-empty suffix like "x" or "pre1" indicate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velopment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 yeti_init can be used to restore the valu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ETI_VERSION and YETI_HOME.  When called as a function, yeti_init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Yeti version as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Yeti is loaded as a plugin, YETI_HOME is left undefined and no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itialization is performed.  Otherwise, the first time yeti_in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ed (this is automatically done at Yeti startup), it s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fault path list for Yeti ap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convenient way to check if your script is parsed by Yeti is to d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f (is_func(yeti_init) == 2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// we are in Yet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 else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// not in Yet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Y_LAUNCH, Y_HOME, Y_SITE, Y_VERS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YETI_VERSION_MINOR TO _h_show_wo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YETI_VERSION_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h_saved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_BUILTIN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 select name  of an  existing file  starting  at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 directory or at  last selected  directory or  at DIR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 is specified.  The  function returns  full path  of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 nil  [] if no valid selection is made.   If keyword FORE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a file must be 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 is true, then all files  and directories get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ven the "hidden" ones which  name start with a dot.  In any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 and parent  directories ("." and  "..") get  displa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 user to  re-scan the  current directory or  to go 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UFFIX  can be set  to a scalar  string to only  displa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PATTERN can be  set to  a regular  expression to  selec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match PATTERN.  For instance,  PATTERN="\\.(tgz|tar\\.gz)$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 be used to specify a different 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etty_print_string_lis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h_show_worker</w:t>
      </w:r>
    </w:p>
    <w:p>
      <w:pPr>
        <w:pStyle w:val="PreformattedText"/>
        <w:bidi w:val="0"/>
        <w:jc w:val="left"/>
        <w:rPr/>
      </w:pPr>
      <w:r>
        <w:rPr/>
        <w:t>/* DOCUMENT h_show, obj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splay contents of hash table OBJ in a tree-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presentation.  Keyword PREFIX can be used to prepe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refix to the printed lines.  Keyword MAXCNT (default 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n be used to specify the maximum number of element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rinting array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h_info, h_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bout TO cost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item_in_string_lis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>/* DOCUMENT ar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gle X wrapped in range (-PI, +PI]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_l2</w:t>
      </w:r>
    </w:p>
    <w:p>
      <w:pPr>
        <w:pStyle w:val="PreformattedText"/>
        <w:bidi w:val="0"/>
        <w:jc w:val="left"/>
        <w:rPr/>
      </w:pPr>
      <w:r>
        <w:rPr/>
        <w:t>/* DOCUMENT cost_l2(hyper, res [, grd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cost_l2l1(hyper, res [, grd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cost_l2l0(hyper, res [, grd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cost for an array of residuals R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yper-parameters HYPER (which can have 1, 2 or 3 elements)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tional third argument GRD is provided, it must be a simpl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ference used to store the gradient of the cost function with resp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the residu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ost_l2() function returns the sum of squared residuals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YPER(1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OST_L2 = MU*sum(RES^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MU = HYPER(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ost_l2l1() and cost_l2l0() functions are quadratic (L2) for sm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siduals and non-quadratic (L1 and L0 respectively) for lar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siduals.  The thresholds for L2 / non-L2 transition are give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econd and third value of HY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HYPER = [MU, TINF, TSUP] with TINF &lt; 0 and TSUP &gt; 0, an asymmet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st function is computed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OST_L2L0 = MU*(TINF^2*sum(atan(RES(INEG)/TINF)^2)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TSUP^2*sum(atan(RES(IPOS)/TPOS)^2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cost_l2 T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OST_L2L1 = 2*MU*(TINF^2*sum(RES(INEG)/TINF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log(1 + RES(INEG)/TINF))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TSUP^2*sum(RES(IPOS)/TSUP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log(1 + RES(IPOS)/TSUP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INEG = where(RES &lt; 0) and IPOS = where(RES &gt;= 0).  If any 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resholds is negative or zero, the L2 norm is used for residual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orresponding sign (same as having an infinite threshold leve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ifferent case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TINF &lt; 0    ==&gt; L2-L1/L0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TINF = 0    ==&gt; L2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TSUP = 0    ==&gt; L2 norm for positive residu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TSUP &gt; 0    ==&gt; L2-L1/L0 norm for positive residu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residuals much smaller (in magnitude) than the thresholds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on-L2 cost function behave as the L2 one.  For residuals much lar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in magnitude), than the thresholds, the L2-L1 cost function is L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i.e. scales as abs(RES)) and the L2-L0 cost function is L0 (tend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turat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HYPER = [MU, T], with T&gt;0, a symmetric non-L2 cost func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mputed with TINF = -T and TSUP = +T; in other wor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OST_L2L0 = MU*T^2*sum(atan(RES/T)^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OST_L2L1 = 2*MU*T^2*sum(abs(RES/T) - log(1 + abs(RES/T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HYPER has only one element (MU) the L2 cost function is used. 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HYPER = [MU, 0] or HYPER = [MU, 0, 0] is the same as HYPER = M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i.e. L2 cost function).  This is an implementation issue;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ntinuity, the cost should be zero for a threshold equals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gl_roughness_l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dimlist TO get_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 an array of file names (in 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 is performed and  the result  will have  the same 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llsizeof</w:t>
      </w:r>
    </w:p>
    <w:p>
      <w:pPr>
        <w:pStyle w:val="PreformattedText"/>
        <w:bidi w:val="0"/>
        <w:jc w:val="left"/>
        <w:rPr/>
      </w:pPr>
      <w:r>
        <w:rPr/>
        <w:t>/* DOCUMENT fullsizeo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size in bytes of object X.  Similar to sizeof (which se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 but also works for lists, arrays of pointers, or h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izeof, is_list, is_array, is_h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encoding</w:t>
      </w:r>
    </w:p>
    <w:p>
      <w:pPr>
        <w:pStyle w:val="PreformattedText"/>
        <w:bidi w:val="0"/>
        <w:jc w:val="left"/>
        <w:rPr/>
      </w:pPr>
      <w:r>
        <w:rPr/>
        <w:t>/* DOCUMENT get_encoding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data layout for machine NAME, one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ative"   the current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ttle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86"      Intel x86 Lin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bmpc"    IBM PC (2 byte 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pha"    Compaq 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c"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"      DEC VAX (H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g"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ig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dr"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"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3"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gi64"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encoding TO h_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"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l"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ray"     Cray XMP, Y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vector of 32 long's as fol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ze, align, order] repeated 6  times for  char,  short, int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,  and double, except  that char  alig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ways  1,   so  result(2)  is   the 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normalization, exponent_bias]  repeated  twice  for  flo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double.  See the comment at the top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mtyp.i for an explanation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erefore 3*6 + 7*2 =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get_primitives, set_primitives, install_encoding, machine_constan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cleanup</w:t>
      </w:r>
    </w:p>
    <w:p>
      <w:pPr>
        <w:pStyle w:val="PreformattedText"/>
        <w:bidi w:val="0"/>
        <w:jc w:val="left"/>
        <w:rPr/>
      </w:pPr>
      <w:r>
        <w:rPr/>
        <w:t>/* DOCUMENT h_cleanup, obj, 0/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cleanup(obj, 0/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void  members of hash table object OBJ  and return OBJ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argument is a true (non nil and non-zero) empty members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recur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clone</w:t>
      </w:r>
    </w:p>
    <w:p>
      <w:pPr>
        <w:pStyle w:val="PreformattedText"/>
        <w:bidi w:val="0"/>
        <w:jc w:val="left"/>
        <w:rPr/>
      </w:pPr>
      <w:r>
        <w:rPr/>
        <w:t>/* DOCUMENT h_clone(obj, copy=, depth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new  hash table with same contents as OBJ.   If keyword COP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 a fresh  copy  is  made for  array  members.  Otherwise, 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are just  referenced one more time by the  new hash tab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DEPTH is  non-zero, every hash table object  referenced b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lso cloned (this is  done recursively) until level DEPTH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  (infinite recursion  if  DEPTH is  negative).   The valu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PY is kept the same across the recu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opy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_copy TO h_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copy</w:t>
      </w:r>
    </w:p>
    <w:p>
      <w:pPr>
        <w:pStyle w:val="PreformattedText"/>
        <w:bidi w:val="0"/>
        <w:jc w:val="left"/>
        <w:rPr/>
      </w:pPr>
      <w:r>
        <w:rPr/>
        <w:t>/* DOCUMENT h_copy(obj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copy(obj, recursivel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copy  contents of  hash table object  OBJ into a  new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that is  returned.  If argument RECURSIVELY is  true, every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bject contained into OBJ  get also duplicated.  This rout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because doing CPY=OBJ, where  OBJ is a hash table object,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make a  new reference  to OBJ:  CPY and  OBJ would  be 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lon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debug</w:t>
      </w:r>
    </w:p>
    <w:p>
      <w:pPr>
        <w:pStyle w:val="PreformattedText"/>
        <w:bidi w:val="0"/>
        <w:jc w:val="left"/>
        <w:rPr/>
      </w:pPr>
      <w:r>
        <w:rPr/>
        <w:t>/* DOCUMENT h_debug, object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debug information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WILL BE REMOVED SO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delete</w:t>
      </w:r>
    </w:p>
    <w:p>
      <w:pPr>
        <w:pStyle w:val="PreformattedText"/>
        <w:bidi w:val="0"/>
        <w:jc w:val="left"/>
        <w:rPr/>
      </w:pPr>
      <w:r>
        <w:rPr/>
        <w:t>/* DOCUMENT h_delete(obj, "key"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embers KEY, ... from hash table object OBJ and return it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rguments may be present and must be array of strings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po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_evaluator</w:t>
      </w:r>
    </w:p>
    <w:p>
      <w:pPr>
        <w:pStyle w:val="PreformattedText"/>
        <w:bidi w:val="0"/>
        <w:jc w:val="left"/>
        <w:rPr/>
      </w:pPr>
      <w:r>
        <w:rPr/>
        <w:t>/* DOCUMENT h_evaluator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h_evaluator(obj, ev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h_evaluator, obj, ev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/query evaluator function of hash table object OBJ.  When call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function, the evaluator of OBJ prior to any change is returned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alar string.  If EVL is specified, it becomes the new evaluato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.  EVL must be a scalar string (the name of the evalu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), or a function, or nil.  If EVL is explicitely nil (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stance []) or a NULL-string (for instance string(0)),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haviour is rest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hash table object OBJ is used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OBJ(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"..." represents any list of arguments (including none) then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or get called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EVL(OBJ, 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with OBJ prepended to the same argument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// create a hash table objec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 = h_new(data=random(200), count=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_evaluator TO h_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// define a fucn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eval_me(self, inc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if (incr) h_set, self, count = (self.count + inc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eturn self.data(1 + abs(self.count)%20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// set evaluator (which must be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_evaluator, obj, eval_m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(49);   // return 49-th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();     // return sam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(3);    // return 51-th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_evaluator, obj, []; // restore standard behavi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// set evaluator (not necessarily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_evaluator, obj, "some_name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// then define the function code prior to u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some_name(self, a, b) { return self.count;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h_new, h_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first</w:t>
      </w:r>
    </w:p>
    <w:p>
      <w:pPr>
        <w:pStyle w:val="PreformattedText"/>
        <w:bidi w:val="0"/>
        <w:jc w:val="left"/>
        <w:rPr/>
      </w:pPr>
      <w:r>
        <w:rPr/>
        <w:t>/* DOCUMENT h_first(obj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next(obj, ke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first or next key in hash table object OBJ.  Useful to run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ntries in a hash table (however beware that the hash tabl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eft unchanged during the scan)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key = h_first(obj) ; key ; key = h_next(obj, key)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= obj(ke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get</w:t>
      </w:r>
    </w:p>
    <w:p>
      <w:pPr>
        <w:pStyle w:val="PreformattedText"/>
        <w:bidi w:val="0"/>
        <w:jc w:val="left"/>
        <w:rPr/>
      </w:pPr>
      <w:r>
        <w:rPr/>
        <w:t>/* DOCUMENT h_get(obj, key=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get(obj, "key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the value  of member  KEY of  hash table  object OBJ.  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 KEY exists  in  OBJ,  nil is  returned.  h_get(OBJ, "KEY")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to get_member(OBJ, "KEY") and also to OBJ("KE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get_memb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gro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grow</w:t>
      </w:r>
    </w:p>
    <w:p>
      <w:pPr>
        <w:pStyle w:val="PreformattedText"/>
        <w:bidi w:val="0"/>
        <w:jc w:val="left"/>
        <w:rPr/>
      </w:pPr>
      <w:r>
        <w:rPr/>
        <w:t>/* DOCUMENT h_grow, obj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member named KEY of hash table object OBJ by VALUE.  Ther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key-value pairs.  If keyword FLATTEN is tru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(*) instead of VALUE is appended to the former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.KEY.  If member KEY does not already exists in OBJ, the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is created with VALUE, or VALUE(*), a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has</w:t>
      </w:r>
    </w:p>
    <w:p>
      <w:pPr>
        <w:pStyle w:val="PreformattedText"/>
        <w:bidi w:val="0"/>
        <w:jc w:val="left"/>
        <w:rPr/>
      </w:pPr>
      <w:r>
        <w:rPr/>
        <w:t>/* DOCUMENT h_has(obj, "key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has(obj, key=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member KEY is defined in hash table object OBJ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info</w:t>
      </w:r>
    </w:p>
    <w:p>
      <w:pPr>
        <w:pStyle w:val="PreformattedText"/>
        <w:bidi w:val="0"/>
        <w:jc w:val="left"/>
        <w:rPr/>
      </w:pPr>
      <w:r>
        <w:rPr/>
        <w:t>/* DOCUMENT h_info, ob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info, obj, alig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tents of hash table OBJ in alphabetical order of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cond argument is true, the key names are right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keys, h_first, h_next, h_show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keys</w:t>
      </w:r>
    </w:p>
    <w:p>
      <w:pPr>
        <w:pStyle w:val="PreformattedText"/>
        <w:bidi w:val="0"/>
        <w:jc w:val="left"/>
        <w:rPr/>
      </w:pPr>
      <w:r>
        <w:rPr/>
        <w:t>/* DOCUMENT h_keys(obj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members of hash table object OBJ as a string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names.  The order in which keys are returned is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first, h_next, h_nu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list</w:t>
      </w:r>
    </w:p>
    <w:p>
      <w:pPr>
        <w:pStyle w:val="PreformattedText"/>
        <w:bidi w:val="0"/>
        <w:jc w:val="left"/>
        <w:rPr/>
      </w:pPr>
      <w:r>
        <w:rPr/>
        <w:t>/* DOCUMENT h_list(obj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list(obj, sor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hash table object OBJ  into a list: _lst("KEY1", VALUE1, 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 of key-value pairs  is arbitrary unless argument  SORT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in which case keys get sor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_ls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new</w:t>
      </w:r>
    </w:p>
    <w:p>
      <w:pPr>
        <w:pStyle w:val="PreformattedText"/>
        <w:bidi w:val="0"/>
        <w:jc w:val="left"/>
        <w:rPr/>
      </w:pPr>
      <w:r>
        <w:rPr/>
        <w:t>/* DOCUMENT h_ne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new(key=value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new("key", value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a new  hash table  object with  member(s) KEY  set  to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be  any number of KEY-VALUE pairs. A  particular member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 OBJ can be  specified as a  scalar string, i.e.  "KEY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keyword syntax,  i.e. KEY=.  The keyword syntax  is however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 if  KEY is  a  valid Yorick's  symbol  name.   VALUE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(even a non-array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hash  table   object  can  be  used  to   implement  some  ki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-oriented  abstraction in  Yorick.  However,  in Yorick,  a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 must have  a simple  tree structure  -- no  loops or  ring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(loops break Yorick's memory  manager -- beware). 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reful not to do this as 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 a hash table object and a  list object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re retrieved by key  identifier rather than by order (by h_g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member or  dot dereferenciation).   It is possible  to de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OBJ using the dot operator (as for a structure)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member function.  For instance, it is legal to d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h_new(x=span(-7,7,100), name="my name", op=sin, scale=33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, obj.op(obj.x), obj.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the member  must already  exists  and there  are restriction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ation, i.e. only contents of array members can be assig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name() = "some other string"; //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name   = "some other string"; //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x(RANGE_OR_INDEX) = EXPR;     // ok if conformable AND membe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/ is not a 'fast' scalar (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/ long or double scala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x                 = EXPR;     //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ssignation cannot therefore  change the  dimension list  o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 a hash table  member.  Redefinition/creation of a  memb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performed  with the h_set function which  is the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to set the value of a hash tabl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objects behave differently depending how they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.key      - de-reference hash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("key")   - returns member named "key" in hash table object OBJ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exactly the same as: h_get(obj, "ke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()        - returns number of elements in hash table 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(i)       - returns i-th member in hash table OBJ; i is a sca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 and can be less or equal zero to star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ast one; if the hash table is unmod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j(i) is the same as obj(keys(i))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s=h_keys(ob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ware that the behaviour of calls such that OBJ(...)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f the has table object implements its own "evaluator"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o explore the whole hash table, there ar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= h_keys(obj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 numberof(keys);   // -or- n = obj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 ; i&lt;=n ; ++i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= obj(keys(i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 obj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 ; i&lt;=n ; ++i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= obj(i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 is simpler but is slower for larg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mportant point to  remember when  using hash  table is  that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are references to their contents, i.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_set, hash, member=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n additional  reference to array X and does  not copy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can force that, e.g.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x;                   // make a copy of array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_set, hash, member=tmp;   // reference copy in hash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[];                  // delete one reference to th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ssignation  result is  its rhs (right-hand-side), 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_set, hash, member=(tmp = x);   // assignation result is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 unlike Yorick array  data types,  a statement  like x=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make a copy of  the hash table, it merely makes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Yorick (or  Yeti), many  objects can  be used  to  referenc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: pointers, lists and hash  tables.  Since Yorick use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counter to delete unused object, cyclic references (i.e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 referencing itself  either directly  or indirectly) 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 that  will   not  be  properly  deleted.   It   is 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nsibility to create no cyclic  references in order to avoi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ks.   Checking a  potential (or  effective) cyclic  referenc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recursive  investigation of all  members of the  paren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uld be very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copy, h_get, h_has, h_keys, h_pop, h_set, h_stat, h_fir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next, _lst, get_me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fir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number</w:t>
      </w:r>
    </w:p>
    <w:p>
      <w:pPr>
        <w:pStyle w:val="PreformattedText"/>
        <w:bidi w:val="0"/>
        <w:jc w:val="left"/>
        <w:rPr/>
      </w:pPr>
      <w:r>
        <w:rPr/>
        <w:t>/* DOCUMENT h_number(obj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entries in hash table object 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pop</w:t>
      </w:r>
    </w:p>
    <w:p>
      <w:pPr>
        <w:pStyle w:val="PreformattedText"/>
        <w:bidi w:val="0"/>
        <w:jc w:val="left"/>
        <w:rPr/>
      </w:pPr>
      <w:r>
        <w:rPr/>
        <w:t>/* DOCUMENT h_pop(obj, "key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pop(obj, key=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 member KEY  out of  hash table  object OBJ  and return  i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 as a subroutine,  the net  result is  therefore to 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from the 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delet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_save_symbols TO iden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_save_symbols</w:t>
      </w:r>
    </w:p>
    <w:p>
      <w:pPr>
        <w:pStyle w:val="PreformattedText"/>
        <w:bidi w:val="0"/>
        <w:jc w:val="left"/>
        <w:rPr/>
      </w:pPr>
      <w:r>
        <w:rPr/>
        <w:t>/* DOCUMENT h_save_symbols(namelist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save_symbols(fla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hash  table which  references  symbols  given  in NAMELIS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by FLAG (see symbol_names).  Of course, the symbol nam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as member names i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restore_builtin, symbol_nam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set</w:t>
      </w:r>
    </w:p>
    <w:p>
      <w:pPr>
        <w:pStyle w:val="PreformattedText"/>
        <w:bidi w:val="0"/>
        <w:jc w:val="left"/>
        <w:rPr/>
      </w:pPr>
      <w:r>
        <w:rPr/>
        <w:t>/* DOCUMENT h_set, obj, key=value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set, obj, "key"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VALUE in member KEY of hash table object OBJ.  There may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KEY-VALUE pairs.  If called as a function,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_set_copy</w:t>
      </w:r>
    </w:p>
    <w:p>
      <w:pPr>
        <w:pStyle w:val="PreformattedText"/>
        <w:bidi w:val="0"/>
        <w:jc w:val="left"/>
        <w:rPr/>
      </w:pPr>
      <w:r>
        <w:rPr/>
        <w:t>/* DOCUMENT h_set_copy, obj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ember KEY (a scalar string) of hash table OBJ with VALUE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et, VALUE is duplicated if it is an array.  There may b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-VALU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copy, h_new, h_se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tat</w:t>
      </w:r>
    </w:p>
    <w:p>
      <w:pPr>
        <w:pStyle w:val="PreformattedText"/>
        <w:bidi w:val="0"/>
        <w:jc w:val="left"/>
        <w:rPr/>
      </w:pPr>
      <w:r>
        <w:rPr/>
        <w:t>/* DOCUMENT h_stat(obj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histogram of the  slot occupation in hash table object OB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sult is  a long  integer vector  with i-th  value equal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lots  with (i-1) items.  Note: efficient  hash tabl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number of items per slot as low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apsort</w:t>
      </w:r>
    </w:p>
    <w:p>
      <w:pPr>
        <w:pStyle w:val="PreformattedText"/>
        <w:bidi w:val="0"/>
        <w:jc w:val="left"/>
        <w:rPr/>
      </w:pPr>
      <w:r>
        <w:rPr/>
        <w:t>/* DOCUMENT heapsort(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eapsort, 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a vector of numberof(A)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dex values such that A(heapsort(A)) is a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vector.  When called as a subroutine, performs 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lements of array A.  This function uses the heap-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hich may be superior to the quicksort algorithm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for integer valued arrays).  Beware that headpsort(A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(A) differ for multidimension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selec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install_encoding TO is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_encoding</w:t>
      </w:r>
    </w:p>
    <w:p>
      <w:pPr>
        <w:pStyle w:val="PreformattedText"/>
        <w:bidi w:val="0"/>
        <w:jc w:val="left"/>
        <w:rPr/>
      </w:pPr>
      <w:r>
        <w:rPr/>
        <w:t>/* DOCUMENT install_encoding, file, encod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ayout of  primitive data types for binary  stream FILE.  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one of the  names accepted by  get_encoding or an array 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s explained in get_encod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, install_struc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ure_temporary</w:t>
      </w:r>
    </w:p>
    <w:p>
      <w:pPr>
        <w:pStyle w:val="PreformattedText"/>
        <w:bidi w:val="0"/>
        <w:jc w:val="left"/>
        <w:rPr/>
      </w:pPr>
      <w:r>
        <w:rPr/>
        <w:t>/* DOCUMENT insure_temporary, var1 [, var2, ...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symbols VAR1 (VAR2 ...) are temporary variables refer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.  Useful prior to in-place operations to avoid side-effec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nrefsof, swap,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hash</w:t>
      </w:r>
    </w:p>
    <w:p>
      <w:pPr>
        <w:pStyle w:val="PreformattedText"/>
        <w:bidi w:val="0"/>
        <w:jc w:val="left"/>
        <w:rPr/>
      </w:pPr>
      <w:r>
        <w:rPr/>
        <w:t>/* DOCUMENT is_hash(objec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1, if OBJECT is a regular hash table; returns 2, if OBJEC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hash table with a specialized evaluator; returns 0, if OBJECT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hash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h_new, h_evaluat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is_array, is_func, is_integer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is_rea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is_complex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is_numerica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is_string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is_pointer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mplex), string, or po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is_real TO make_di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is_vector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is_matrix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i.e. a 1-D array), or a matrix (i.e. a 2-D arra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dimso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_sparse_matrix</w:t>
      </w:r>
    </w:p>
    <w:p>
      <w:pPr>
        <w:pStyle w:val="PreformattedText"/>
        <w:bidi w:val="0"/>
        <w:jc w:val="left"/>
        <w:rPr/>
      </w:pPr>
      <w:r>
        <w:rPr/>
        <w:t>/* DOCUMENT is_sparse_matrix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rue if OBJ is a sparse matrix object; false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dele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achine_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ke_dimlist</w:t>
      </w:r>
    </w:p>
    <w:p>
      <w:pPr>
        <w:pStyle w:val="PreformattedText"/>
        <w:bidi w:val="0"/>
        <w:jc w:val="left"/>
        <w:rPr/>
      </w:pPr>
      <w:r>
        <w:rPr/>
        <w:t>/* DOCUMENT make_dimlist(arg1, arg2, 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make_dimlist, arg1, arg2, ...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ncatenate all arguments as a single dimension list. 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returns the resulting dimension list whereas the subroutine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defines the contents of its first argument which must be a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 reference.  The resulting dimension list is alway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[NDIMS, DIM1, DIM2, ...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 the following example, a first call to make_dimlist is nee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ke sure that input argument DIMS is a valid dimension list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make_dimlist TO make_hermi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e no other input argu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unc foo(a, b, dims, 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make_dimlist, dim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...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ere is an othe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unc foo(a, b, 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dims = [0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...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build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ke_hermitian</w:t>
      </w:r>
    </w:p>
    <w:p>
      <w:pPr>
        <w:pStyle w:val="PreformattedText"/>
        <w:bidi w:val="0"/>
        <w:jc w:val="left"/>
        <w:rPr/>
      </w:pPr>
      <w:r>
        <w:rPr/>
        <w:t>/* DOCUMENT zp = make_hermitian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make_hermitian,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sure that complex array Z is hermitian (in the FFT sense)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sulting hermitian array ZP is such th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P(kneg(k)) = conj(ZP(k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k is the index of a given FFT frequency U and kneg(k)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dex of -U.  When called as a subroutine, the operation is m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-place.  Input array Z must be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particular method used to apply the hermitian constraint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by keyword METHOD.  Use METHOD = 0 or undefined to "copy"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P(k) = Z(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P(kneg(k)) = conj(Z(k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all indices k such that k &lt; kneg(k) -- in words, the only relev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s in input array Z are those which appear before their neg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requency counterpart.  Use METHOD = 1 to average the valu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P(k) = (Z(k) + conj(Z(kneg(k))))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P(kneg(k)) = (conj(Z(k)) + Z(kneg(k)))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nally, use METHOD = 2 to "sum" the values (useful to make a gradi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ermitian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P(k) = Z(k) + conj(Z(kneg(k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make_hermitian TO mem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P(kneg(k)) = conj(Z(k)) + Z(kneg(k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keyword HALF true to indicate that only half the Four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requencies are stored into Z.  This is for instance the cas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al FFTW i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ft, fft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base</w:t>
      </w:r>
    </w:p>
    <w:p>
      <w:pPr>
        <w:pStyle w:val="PreformattedText"/>
        <w:bidi w:val="0"/>
        <w:jc w:val="left"/>
        <w:rPr/>
      </w:pPr>
      <w:r>
        <w:rPr/>
        <w:t>/* DOCUMENT mem_base(arra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mem_copy, address, 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mem_peek(address, type, 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routines  to read/write data  at given memory  loca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llow the user to de _very_ nasty but sometimes needed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  not provide  the safety level  of ususal Yorick  routin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therefore be used with  extreme care (you've bee warned). 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outines,  ADDRESS is either a  long integer scalar  or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(e.g. &amp;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base returns the address  (as a long scalar)  of the first el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rray object ARRAY.  You can use this function if you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dd some offset to the address of an object, e.g. to r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particular element of an array or 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copy copy the contents of EXPRESSION at memory loc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peek returns  a new  array of data  type TYPE  and dimension 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MLIST  filled  with  memory  contents starting  at 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atement converts the contents of complex array Z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_peek(mem_base(Z), double, 2, dimsof(Z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1,..) is Z.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2,..) is Z.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shape, native_byte_ord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em_clear</w:t>
      </w:r>
    </w:p>
    <w:p>
      <w:pPr>
        <w:pStyle w:val="PreformattedText"/>
        <w:bidi w:val="0"/>
        <w:jc w:val="left"/>
        <w:rPr/>
      </w:pPr>
      <w:r>
        <w:rPr/>
        <w:t>/* DOCUMENT mem_clea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mem_clear, minsiz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mem_clear, minsize, flag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*** USE THIS FUNCTION WITH CARE 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lear (that is destroy) global symbols larger than MINSIZE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default 1024 bytes).  Symbol names starting with an undersc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e not destroyed.  Optional argument FLAGS (default 0)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itwise combination of the following bi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0x01 - quiet mode, do not even print the summ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mem_clear TO morph_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0x02 - verbose mode, print out the names of matched symbo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0x04 - dry-run mode, the symbols are not really destr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called as a function, returns the number of bytes relea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ymbol_def, symbol_info, symbol_names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info</w:t>
      </w:r>
    </w:p>
    <w:p>
      <w:pPr>
        <w:pStyle w:val="PreformattedText"/>
        <w:bidi w:val="0"/>
        <w:jc w:val="left"/>
        <w:rPr/>
      </w:pPr>
      <w:r>
        <w:rPr/>
        <w:t>/* DOCUMENT mem_info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mem_info, coun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rint out some information about memory occupation. If COUN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fied, the COUNT biggest (in bytes) symbols are listed (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UNT&lt;0 to list all symbols sorted by size).  Only the memory u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orick's array symbols (including array of pointers), lists and h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ables is consid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U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ymb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are aliases (e.g. by using eq_nocopy) may be considered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ymbol_def, symbol_info, symbol_names, mem_clear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p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eanu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on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closing</w:t>
      </w:r>
    </w:p>
    <w:p>
      <w:pPr>
        <w:pStyle w:val="PreformattedText"/>
        <w:bidi w:val="0"/>
        <w:jc w:val="left"/>
        <w:rPr/>
      </w:pPr>
      <w:r>
        <w:rPr/>
        <w:t>/* DOCUMENT morph_closing(a, 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morph_opening(a, 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image closing/opening of A by a structuring element 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is a dilation followed by an erosion, whereas an opening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osion followed by a dilation.  See morph_dilation for the mea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morph_dilation TO morph_white_top_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orph_dilation</w:t>
      </w:r>
    </w:p>
    <w:p>
      <w:pPr>
        <w:pStyle w:val="PreformattedText"/>
        <w:bidi w:val="0"/>
        <w:jc w:val="left"/>
        <w:rPr/>
      </w:pPr>
      <w:r>
        <w:rPr/>
        <w:t>/* DOCUMENT morph_dilation(a, 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morph_erosion(a, 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perform a dilation/erosion morpho-math operation o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put array A which must have at most 3 dimensions.  A di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erosion) operation replaces every voxel of A by the maximum (minimu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 found in the voxel neighborhood as defined by the structu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lement. Argument R defines the structuring element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 If R is a scalar integer, then it is taken as the radius (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voxels) of the structuring el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 Otherwise, R gives the offsets of the structuring element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to the coordinates of the voxel of interest.  In that case, R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n array of integers with last dimension equals to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dimensions of A.  In other words, if A is a 3-D array, t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ffset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DX = R(1,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DY = R(2,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DZ = R(3,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nd the neighborhood of a voxel at (X,Y,Z) is defined as: (X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DX(I), Y + DY(I), Z + DZ(i)) for i=1,...,numberof(D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onversely, R = [DX, DY, DZ].  Thanks to that defini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tructuring element with arbitrary shape and relative position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be used in morpho-math ope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or instance, the dilation of an image (a 2-D array) IMG b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3-by-5 rectangular structuring element centered at the pixel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interest is obtain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dx = indgen(-1: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dy = indgen(-2: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result =  morph_dilation(img, [dx, dy(-,)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orph_closing, morph_opening, morph_white_top_h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morph_black_top_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ro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orph_dilati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orph_white_top_hat</w:t>
      </w:r>
    </w:p>
    <w:p>
      <w:pPr>
        <w:pStyle w:val="PreformattedText"/>
        <w:bidi w:val="0"/>
        <w:jc w:val="left"/>
        <w:rPr/>
      </w:pPr>
      <w:r>
        <w:rPr/>
        <w:t>/* DOCUMENT morph_white_top_hat(a, 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morph_white_top_hat(a, r, 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morph_black_top_hat(a, 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morph_black_top_hat(a, r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summit/valley detection by applying a top-hat fil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  Argument R defines the structuring element for the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.  Optional argument gives the structuring element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a smoothing to A prior to the top-hat filter.  If R and 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s the radii of the structuring elements, then 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R.  For instanc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morph_white_top_hat TO nref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ph_white_top_hat(bitmap, 3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detect text or lines in a bimap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closing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vmult</w:t>
      </w:r>
    </w:p>
    <w:p>
      <w:pPr>
        <w:pStyle w:val="PreformattedText"/>
        <w:bidi w:val="0"/>
        <w:jc w:val="left"/>
        <w:rPr/>
      </w:pPr>
      <w:r>
        <w:rPr/>
        <w:t>/* DOCUMENT y = mvmult(a, 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y = mvmult(a, x, 0/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result of (generalized) matrix-vector multiplic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ector X (a regular Yorick array) by matrix A (a regular Yorick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 a sparse matrix).  The matrix-vector multiplication is perform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re is only one index running over the elements of X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railing/leading dimensions of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last argument is omitted or false, the summation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uns across the trailing dimensions of A which must be the sam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ose of X and the dimensions of the result are the remaining l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mensions of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last argument is 1, the matrix operator is transposed: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ummation index runs across the leading dimensions of A which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ame as those of X and 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maining trailing dimensions of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parse_matrix, sparse_squee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am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ative_byte_order</w:t>
      </w:r>
    </w:p>
    <w:p>
      <w:pPr>
        <w:pStyle w:val="PreformattedText"/>
        <w:bidi w:val="0"/>
        <w:jc w:val="left"/>
        <w:rPr/>
      </w:pPr>
      <w:r>
        <w:rPr/>
        <w:t>/* DOCUMENT native_byte_order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native_byte_order(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ive byte  order, one of: "LITTLE_ENDIAN", "BIG_ENDIA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PDP_ENDIAN".  Optional  argument  TYPE is  an  integer data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mem_peek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refsof</w:t>
      </w:r>
    </w:p>
    <w:p>
      <w:pPr>
        <w:pStyle w:val="PreformattedText"/>
        <w:bidi w:val="0"/>
        <w:jc w:val="left"/>
        <w:rPr/>
      </w:pPr>
      <w:r>
        <w:rPr/>
        <w:t>/* DOCUMENT nref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references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nref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pretty_print_string_list TO quick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etty_print_string_list</w:t>
      </w:r>
    </w:p>
    <w:p>
      <w:pPr>
        <w:pStyle w:val="PreformattedText"/>
        <w:bidi w:val="0"/>
        <w:jc w:val="left"/>
        <w:rPr/>
      </w:pPr>
      <w:r>
        <w:rPr/>
        <w:t>/* DOCUMENT pretty_print_string_list, lis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pretty_print_string_list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array of  strings LIST  in  columns.  In  subroutine form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 printed to standard  output; otherwise, return an 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ximum  width (in  number  of characters)  of  each  row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ed with  keyword WIDTH  (default 79).  But  actual width 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, since 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 may be limited by using keyword MAX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y 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 SEP and  EOL, can be  set to  scalar strings to  us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-of-line, between each  column, at end-of-line respectively.  S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also be  the number  of spaces  to insert  between  colum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re: 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UMBERED can be used to  number items. If NUMBERED is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which  contains  a "%d",  it  is  used  to format  the  ind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NUMBERED  is the string or  the number of spaces  to u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 between indices and items.  For 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ed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ed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ed=3        yields: "1 first_item      2 second_item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uick_interquartile_range</w:t>
      </w:r>
    </w:p>
    <w:p>
      <w:pPr>
        <w:pStyle w:val="PreformattedText"/>
        <w:bidi w:val="0"/>
        <w:jc w:val="left"/>
        <w:rPr/>
      </w:pPr>
      <w:r>
        <w:rPr/>
        <w:t>/* DOCUMENT quick_interquartile_range(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interquartile range of values in array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uick_median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median</w:t>
      </w:r>
    </w:p>
    <w:p>
      <w:pPr>
        <w:pStyle w:val="PreformattedText"/>
        <w:bidi w:val="0"/>
        <w:jc w:val="left"/>
        <w:rPr/>
      </w:pPr>
      <w:r>
        <w:rPr/>
        <w:t>/* DOCUMENT quick_median(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median of values in array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dian, quick_interquartile_ran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select</w:t>
      </w:r>
    </w:p>
    <w:p>
      <w:pPr>
        <w:pStyle w:val="PreformattedText"/>
        <w:bidi w:val="0"/>
        <w:jc w:val="left"/>
        <w:rPr/>
      </w:pPr>
      <w:r>
        <w:rPr/>
        <w:t>/* DOCUMENT quick_select(a, k [, first, last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quick_select, a, k [, first, last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nd the K-th smallest element in array A.  When called as a fun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alue of the K-th smallest element in array A is returned.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ed as a subroutine, the elements of A are re-ordered (in-pl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quick_select TO rgl_roughness_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eration) so that A(K) is the K-th smallest element in array A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(J) &lt;= A(K) for J &lt;= K and A(J) &gt;= A(K) for J &gt;= 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tional arguments FIRST and LAST can be used to specify the ind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the first and/or last element of A to consider: element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RST and after LAST are ignored and left unchanged when called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ubroutine; index K however always refers to the full range of A.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fault, FIRST=1 and LAST=numberof(A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orick indexing rules are supported for arguments K, FIRST and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i.e. 0 means last element, etc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ndex K which splits a sample of N=numberof(A) elements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ractions ALPHA (before K, that is K - 1 elements) and 1 - ALPH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after K, that is N - K elements) is such th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(1 - ALPHA)*(K - 1) = ALPHA*(N - 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K = 1 + ALPHA*(N -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ccounting for rounding to nearest integer, this lead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quick_select(A, long(1.5 + ALPHA*(numberof(A) - 1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refore the first inter-quartile split is at (1-based and roun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earest integer) inde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K1 = (N + 5)/4     (with integer divi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econd inter-quartile (median) is 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K2 = N/2 + 1       (with integer divi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third inter-quartile is 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K3 = (3*N + 3)/4   (with integer divi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quick_median, quick_interquartile_range, sort, heaps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gl_roughness_cauc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gl_roughness_cauchy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rgl_roughness_l1_periodic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2</w:t>
      </w:r>
    </w:p>
    <w:p>
      <w:pPr>
        <w:pStyle w:val="PreformattedText"/>
        <w:bidi w:val="0"/>
        <w:jc w:val="left"/>
        <w:rPr/>
      </w:pPr>
      <w:r>
        <w:rPr/>
        <w:t>/* DOCUMENT err = rgl_roughness_SUFFIX(hyper, offset, ar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err = rgl_roughness_SUFFIX(hyper, offset, arr, gr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mpute regularization penalty based on the roughness of array AR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UFFIX indicates the type of cost function and the boundary con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see below).  HYPER is the array of hyper-parameters; depend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articular cost function, HYPER may have 1 or 2 elements (see belo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FSET is an array of offsets for each dimensions of ARR (mi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fsets are treated as being equal to zero): OFFSET(j) is the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ong j-th dimension between elements to compare.  The penalty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al to the sum of the costs of the differences between values of AR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parated by OFFSET; schematicall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ERR = sum_k  COST(ARR(k + OFFSET) - ARR(k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ollowing penalties are implemen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l1                L1 n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l1_periodic       L1 norm, period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l2                L2 n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l2_periodic       L2 norm, period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l2l1              L2-L1 n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l2l1_periodic     L2-L1 norm, period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l2l0              L2-L0 n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l2l0_periodic     L2-L0 norm, period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cauchy            Cauchy n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cauchy_periodic   Cauchy norm, period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uffix "periodic" indicates periodic boundary condition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fferent cost functions ar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L1(x)     = mu * abs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L2(x)     = mu * x^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L2L0(x)   = mu * eps^2 * atan(x/eps))^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L2L1(x)   = 2 * mu * eps^2 * (abs(x/eps) - log(1 + abs(x/eps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auchy(x) = mu * eps^2 * log(1 + (x/eps)^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X = ARR(k + OFFSET) - ARR(k), MU = HYPER(1) is the weigh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gularization and EPS = HYPER(2) is a threshold level.  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U &gt;= 0 and EPS &gt;= 0 and the result is ERR = 0 when MU = 0 or EPS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the case EPS = 0, is implemented by continu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L2-L0, L2-L1 and Cauchy cost functions behave as L2(X) = MU*X^2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bs(X) much smaller than EPS.  They differ in their tail for 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s of abs(X): L2-L0 tends to be flat; L2-L1 behave as abs(X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UCHY is intermedi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rom a Baysian viewpoint, L2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aussian distribution, CAUCHY correspond to the neg-log likelihoo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Cauchy (or Lorentzian) distrib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rgl_roughness_l2 TO 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tional argument GRD must be an unadorned variable where to sto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radient.  If the argument GRD is omitted, no gradient is computed.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ntry, the value of GRD may be empty to automatically or a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convertible to real type) with same dimension list as ARR.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rst case, a new array is created to store the gradient;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cond case, the contents of GRD is augmented by the gradient (and G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converted to "double" if it is not yet the cas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compute isotropic quadratic roughness along 2 first dimensions of 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mu = 1e3; // regularization w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gl = rgl_roughness_l2; // shortc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 = (rgl(    mu,   1,     a, g)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rgl(    mu, [ 0, 1], a, g)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rgl(0.5*mu, [-1, 1], a, g)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rgl(0.5*mu, [ 1, 1], a, g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compute anisotropic roughness along first and third dimensions of 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mu1 = 1e3; // regularization weight along first dim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mu2 = 3e4; // regularization weight along second dim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gl = rgl_roughness_l2; // shortc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 = (rgl(mu1,         1,        a, g) +  // 1st d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rgl(mu3,       [ 0, 0, 1], a, g) +  // 3rd d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rgl(mu1 + mu3, [-1, 0, 1], a, g) +  // 1st &amp; 3rd d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rgl(mu1 + mu3, [ 1, 0, 1], a, g));  // 1st &amp; 3rd d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st_l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2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0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 rounded to the nearest integer (as a floating point value)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same_encoding TO setup_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me_encoding</w:t>
      </w:r>
    </w:p>
    <w:p>
      <w:pPr>
        <w:pStyle w:val="PreformattedText"/>
        <w:bidi w:val="0"/>
        <w:jc w:val="left"/>
        <w:rPr/>
      </w:pPr>
      <w:r>
        <w:rPr/>
        <w:t>/* DOCUMENT same_encoding(a,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primitives  A and B  which must be conformable  integer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rst dimension equals to 32 (see set_primitives)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 of int's with one  less dimension than A-B  (the first o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ecking is  performed for the operands.  The  byte ord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data type is ignored in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stall_encoding, get_encoding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lect_item_in_string_list</w:t>
      </w:r>
    </w:p>
    <w:p>
      <w:pPr>
        <w:pStyle w:val="PreformattedText"/>
        <w:bidi w:val="0"/>
        <w:jc w:val="left"/>
        <w:rPr/>
      </w:pPr>
      <w:r>
        <w:rPr/>
        <w:t>/* DOCUMENT select_item_in_string_lis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 array of strings LIST  (using pretty_print_string_list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 the user a number/item  in the list 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 than its value.   The prompt  string can  be set  with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(default is " Select one  item: ").  If keyword FOREVER is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prompted until a valid choice is 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keywords  are passed  to  pretty_print_string_list: NUMFMT 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etty_print_string_lis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alarm</w:t>
      </w:r>
    </w:p>
    <w:p>
      <w:pPr>
        <w:pStyle w:val="PreformattedText"/>
        <w:bidi w:val="0"/>
        <w:jc w:val="left"/>
        <w:rPr/>
      </w:pPr>
      <w:r>
        <w:rPr/>
        <w:t>/* DOCUMENT set_alarm, secs, callbac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 for function CALLBACK to get called with no argument in SE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.  CALLBACK can be specified either as a Yorick function 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 name.  If CALLBACK is given as a name, the symb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d at alarm time (after SECS seconds) this permits to (re)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fective CALLBACK function before alarm expires.  When call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the returned value is the alarm time in WALL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up_package</w:t>
      </w:r>
    </w:p>
    <w:p>
      <w:pPr>
        <w:pStyle w:val="PreformattedText"/>
        <w:bidi w:val="0"/>
        <w:jc w:val="left"/>
        <w:rPr/>
      </w:pPr>
      <w:r>
        <w:rPr/>
        <w:t>/* DOCUMENT PACKAGE_HOME = setup_packag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PACKAGE_HOME = setup_package(plug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etup_package function must be directly called in a Yorick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le, the so-called Yorick package source file. 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termines the package directory which is the absolute directory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the package source file and setup Yorick search paths to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directory.  The returned value is the packag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guaranteed to be terminated by a slash "/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PLUGNAME is specified, the corresponding plugin is loa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preferentially from the package director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plug_in, plug_dir, current_include, 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inc TO smoot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c</w:t>
      </w:r>
    </w:p>
    <w:p>
      <w:pPr>
        <w:pStyle w:val="PreformattedText"/>
        <w:bidi w:val="0"/>
        <w:jc w:val="left"/>
        <w:rPr/>
      </w:pPr>
      <w:r>
        <w:rPr/>
        <w:t>/* DOCUMENT sin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"sampling function" of X as defined by Woodward (1953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 (199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(x) = 1                 for x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(PI*x)/(PI*x)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definition correspond to the "normalized sinc function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authors may define the sampling function without the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in the abov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, R. "The Filtering  or Interpolating Function, sinc(x)."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 Fourier Transform  and  Its Applications",  3rd  ed.  New  Yor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raw-Hill, pp. 62-64, 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ward, P.  M. "Probability and Information Theory with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adar". New York: McGraw-Hill, 19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mooth3</w:t>
      </w:r>
    </w:p>
    <w:p>
      <w:pPr>
        <w:pStyle w:val="PreformattedText"/>
        <w:bidi w:val="0"/>
        <w:jc w:val="left"/>
        <w:rPr/>
      </w:pPr>
      <w:r>
        <w:rPr/>
        <w:t>/* DOCUMENT smooth3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A smoothed by a simple 3-element convolution (b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).  In one dimension, the smoothing operation re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i) = C*A(i) + D*(A(i-1) + A(i+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he first and last element for whi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1) = E*A(1) + D*A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n) = E*A(n) + D*A(n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the length of the dimension and the coefficien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efault value of C (see keyword C below), the smo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identic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)(zcen)             for a 1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,pcen)(zcen,zcen)   for a 2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                              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 can be used to specify another value for the co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(default: C=0.5); coefficients D and E are comput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5*(1 -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5*(1 +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smooth A along all its dimensions, but keywor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pecify the only dimension to smooth.  If WHICH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al zero, then the smoothed dimension is the last one +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oothing operator implemented by smooth3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smoothing operator is linear and symmetric (for any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smooth3 TO sparse_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in A).  The symmetry of the smoothing oper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for the computation of gradients in regularization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let Y = smooth3(X) and Q be a scalar function of 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gradient of Q with respect to X is simpl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Q_DX = smooth3(DQ_D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Q_DY is the gradient of Q with respec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or a vector, A, smooth3(A)=S(,+)*A(+) where the matrix 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iag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 D  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 C D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D C D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\ \ \    ]    where, to improve readabi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\ \ \   ]    missing values are all 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D C D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D C 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  D 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, in principle, reverse the smoothing operation with TD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each dimensions of smooth3(A).  Note: for a vector 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S-I applied to A (where I is the identity matrix)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e difference 2nd derivatives of A (but for the ed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definition of coefficients C, D and E insure that the smo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does not change the sum of the element values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, i.e.: sum(smooth3(A)) = sum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nly an array with all elements having the same value is invar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moothing operator.  In fact "slopes" along dimension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most invariant, only the values along the edg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,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Ds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expand</w:t>
      </w:r>
    </w:p>
    <w:p>
      <w:pPr>
        <w:pStyle w:val="PreformattedText"/>
        <w:bidi w:val="0"/>
        <w:jc w:val="left"/>
        <w:rPr/>
      </w:pPr>
      <w:r>
        <w:rPr/>
        <w:t>/* DOCUMENT a = sparse_expand(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nvert sparse matrix S into standard Yorick's array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parse_squeeze, hist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grow</w:t>
      </w:r>
    </w:p>
    <w:p>
      <w:pPr>
        <w:pStyle w:val="PreformattedText"/>
        <w:bidi w:val="0"/>
        <w:jc w:val="left"/>
        <w:rPr/>
      </w:pPr>
      <w:r>
        <w:rPr/>
        <w:t>/* DOCUMENT sparse_grow(s, coefs, row_indices, col_indice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a sparse matrix object obtained by growing the non-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efficients of S by COEFS with the corresponding row/column ind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iven by ROW_INDICES and COL_INDICES which must have the sam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elements as COEF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rse_matrix TO str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matrix</w:t>
      </w:r>
    </w:p>
    <w:p>
      <w:pPr>
        <w:pStyle w:val="PreformattedText"/>
        <w:bidi w:val="0"/>
        <w:jc w:val="left"/>
        <w:rPr/>
      </w:pPr>
      <w:r>
        <w:rPr/>
        <w:t>/* DOCUMENT s = sparse_matrix(coefs, row_dimlist, row_indi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col_dimlist, col_indice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a sparse matrix object.  COEFS is an array with the non-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efficients of the full matrix.  ROW_DIMLIST and COL_DIMLIST a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mension lists of the matrix 'rows' and 'columns'.  ROW_INDIC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L_INDICES are the 'row' and 'column' indices of the non-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efficients of the full 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parse matrix object S can be used to perform sparse matr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ultiplication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S(x) or S(x, 0) yields the result of matrix multiplic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'vector' X by S; X must be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COL_DIMLIST (or a vector with as many elements as a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with such a dimension list); the result is an array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dimension list ROW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S(y, 1) yields the result of matrix multiplication of 'vector' Y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the transpose of S; Y must be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ROW_DIMLIST (or a vector with as many elements as a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with such a dimension list); the result is an array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dimension list COL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The contents of the sparse matrix object S can be queried as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gular Yorick structure: S.coefs, S.row_dimlist, S.row_indi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.col_dimlist or S.col_indices are valid expressions if S is a spa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is_sparse_matrix, mvmul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sparse_expand, sparse_squeeze, sparse_g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squeeze</w:t>
      </w:r>
    </w:p>
    <w:p>
      <w:pPr>
        <w:pStyle w:val="PreformattedText"/>
        <w:bidi w:val="0"/>
        <w:jc w:val="left"/>
        <w:rPr/>
      </w:pPr>
      <w:r>
        <w:rPr/>
        <w:t>/* DOCUMENT s = sparse_squeeze(a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s = sparse_squeeze(a, 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nvert array A into its sparse matrix representation.  Op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N (default, N=1) is the number of dimensions of the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ace.  The dimension list of the input space are the N tra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mensions of A and, assuming that A has NDIMS dimensions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mension list of the output space are the NDIMS - N l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mensions of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parse_matrix, sparse_exp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  <w:t>/* DOCUMENT strlower(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strupper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converted to lower/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ing, strcase, strtrimleft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trtrimleft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trimleft</w:t>
      </w:r>
    </w:p>
    <w:p>
      <w:pPr>
        <w:pStyle w:val="PreformattedText"/>
        <w:bidi w:val="0"/>
        <w:jc w:val="left"/>
        <w:rPr/>
      </w:pPr>
      <w:r>
        <w:rPr/>
        <w:t>/* DOCUMENT strtrimleft(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strtrimrigth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without leading or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lower, strupper, string, strtrim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 the contents  of variables  A and  B without 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 a copy of  A and then  a copy of B.   Another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 if variable/function named  NAME exists.   This routine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prior  to  symbol_def  to  check existence  of  a  symbol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_def 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mbol_info</w:t>
      </w:r>
    </w:p>
    <w:p>
      <w:pPr>
        <w:pStyle w:val="PreformattedText"/>
        <w:bidi w:val="0"/>
        <w:jc w:val="left"/>
        <w:rPr/>
      </w:pPr>
      <w:r>
        <w:rPr/>
        <w:t>/* DOCUMENT symbol_info, flag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symbol_info, name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symbol_inf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 Yorick's symbols.  FLAGS is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used to select symbol types (as in symbol_names).  NAME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of symbol  names.  If  argument  is omitted  or undefined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rray symbols get selected (as with FLAGS=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m_info, symbol_def, symbol_names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symbol_names TO symlink_to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hash-table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48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=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info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ymlink_to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mlink_to_variable</w:t>
      </w:r>
    </w:p>
    <w:p>
      <w:pPr>
        <w:pStyle w:val="PreformattedText"/>
        <w:bidi w:val="0"/>
        <w:jc w:val="left"/>
        <w:rPr/>
      </w:pPr>
      <w:r>
        <w:rPr/>
        <w:t>/* DOCUMENT lnk = symlink_to_variable(va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lnk = symlink_to_name(var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is_symlink(l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name_of_symlink(l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value_of_symlink(l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 symlink_to_variable(var) creates a symbolic link to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.  The call symlink_to_name(varname) creates a symbolic link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 whose name is VARNAME.  When the link object LNK is us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'eval' context or a 'get member' context (see examples below), L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ets replaced 'on the fly' by the symbol which is actually stored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orresponding Yorick's variable.  Therefore LNK adds no addi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ference to the variable which only has to exist when LNK is l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d.  This functionality can be used to implement 'virtual' metho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pseudo-object in Yorick (using hash tabl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sta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&gt; lnk = symlink_to_variable(foo);  // variable foo does not yet 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&gt; lnk = symlink_to_name("foo");    // same link, using a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&gt; func foo(x) { return 2*x;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&gt; lnk(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&gt; func foo(x) { return 3*x;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&gt; lnk(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&gt; z = array(complex, 10, 4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&gt; lnk = symlink_to_variable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&gt; info, lnk.r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rray(double,10,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 is_symlink(LNK) check whether LNK is a symbolic li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 name_of_symlink(LNK) returns the name of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inked by L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 value_of_symlink(LNK) returns the actual valu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 corresponding to the symbolic link LNK.  This function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d to force the substitution in a context where it is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symlink_to_variable TO window_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utomatically done.  For insta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&gt; lnk = symlink_to_variable(a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&gt; a = random(1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&gt; avg(l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ERROR (*main*) avg requires numeric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&gt; avg(value_of_symlink(lnk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0.3836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&gt; avg(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0.3836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h_n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ypeID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 destroying X in the process  if it is an 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  Written after Yorick's FA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, nrefso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alu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window_geometry TO yeti_conv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window_exists(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yeti_convolve</w:t>
      </w:r>
    </w:p>
    <w:p>
      <w:pPr>
        <w:pStyle w:val="PreformattedText"/>
        <w:bidi w:val="0"/>
        <w:jc w:val="left"/>
        <w:rPr/>
      </w:pPr>
      <w:r>
        <w:rPr/>
        <w:t>/* DOCUMENT ap = yeti_convolve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ve  array A along  its dimensions  (all by  default) by 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.  By default, the convolution kernel is [1,4,6,4,1]/16.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changed by using keyword  KERNEL (but the kernel  mus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 number  of elements).  The following operation  is performed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handling for the  boundaries, see  keyword BORDER)  a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(s) of intere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P(i)= \ KERNEL(j+W) * A(i + j*SC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/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W &lt;= j &lt;= +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numberof(KERNEL)=2*W+1.  Except  for  the SCALE  factor, AP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ly  a convolution  of A  by array  KERNEL along  the  dir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yeti_convolve TO yeti_wave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HICH can be used  to specify the dimension(s) of interest;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all  dimensions get convolved.   As for indices, 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ss than  1 is taken as relative to the  final dim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  You may specify  repeated convolution along some dimens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m several times in array WHICH (see keyword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BORDER can be used to set the handling of boundary condi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0  Extrapolate  missing  values  by  the left/rightmost  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is the default behaviou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1  Extrapolate missing left  values by zero and missing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by the rightmost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2  Extrapolate  missing left  values by the  leftmost on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sing 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3  Extrapolate missing left/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4  Use periodic 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&gt;4 or BORDER&lt;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  not   extrapolate   missing  values   but   normal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olution product  by sum  of kernel weights  taken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(assuming they are all po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SCALE=1 which  corresponds to  a simple  convolution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alue can be used thanks  to keyword SCALE (e.g. for the wave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 trou" method).  The value of SCALE must be 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UNT  can be used to  augment the amount  of smoothing: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COUNT=1) is  the number of convolution passes.   It is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faster) to use only one pass with appropriate convolution ker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keyword KER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wave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hould use the in-place ability of the operation to limit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rray co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plex convolution not yet  implemented (although it exis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code)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wavelet</w:t>
      </w:r>
    </w:p>
    <w:p>
      <w:pPr>
        <w:pStyle w:val="PreformattedText"/>
        <w:bidi w:val="0"/>
        <w:jc w:val="left"/>
        <w:rPr/>
      </w:pPr>
      <w:r>
        <w:rPr/>
        <w:t>/* DOCUMENT cube = yeti_wavelet(a,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the "a trou" wavelet transform of A.  The result i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 i) = S_i - S_(i+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1 =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(i+1) = yeti_convolve(S_i, SCALE=2^(i-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sequ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sum) =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convolv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hd_check TO yhd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hd_check</w:t>
      </w:r>
    </w:p>
    <w:p>
      <w:pPr>
        <w:pStyle w:val="PreformattedText"/>
        <w:bidi w:val="0"/>
        <w:jc w:val="left"/>
        <w:rPr/>
      </w:pPr>
      <w:r>
        <w:rPr/>
        <w:t>/* DOCUMENT yhd_check(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check(file, version, date, encoding, comme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 if FILE is a valid YHD file; otherwise retur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lse).  The nature of FILE is guessed by reading its header.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FILE can be a file name (scalar string) of a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opened for reading; all other arguments are pure outpu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omitted (if result is false, the contents of these outpu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term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info, yhd_save, yhd_restor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info</w:t>
      </w:r>
    </w:p>
    <w:p>
      <w:pPr>
        <w:pStyle w:val="PreformattedText"/>
        <w:bidi w:val="0"/>
        <w:jc w:val="left"/>
        <w:rPr/>
      </w:pPr>
      <w:r>
        <w:rPr/>
        <w:t>/* DOCUMENT yhd_info,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YHD file.  FILE can b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scalar string) of a binary file stream opened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restore, yhd_sa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hd_restore</w:t>
      </w:r>
    </w:p>
    <w:p>
      <w:pPr>
        <w:pStyle w:val="PreformattedText"/>
        <w:bidi w:val="0"/>
        <w:jc w:val="left"/>
        <w:rPr/>
      </w:pPr>
      <w:r>
        <w:rPr/>
        <w:t>/* DOCUMENT yhd_restore(file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restore(filename, keylist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nd return hash table object saved in YHD file FILE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arguments are provided, they are the names of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.  The default is to restor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info, yhd_sa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save</w:t>
      </w:r>
    </w:p>
    <w:p>
      <w:pPr>
        <w:pStyle w:val="PreformattedText"/>
        <w:bidi w:val="0"/>
        <w:jc w:val="left"/>
        <w:rPr/>
      </w:pPr>
      <w:r>
        <w:rPr/>
        <w:t>/* DOCUMENT yhd_save, filename, ob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save, filename, obj, keylist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tents of hash object OBJ into the Yeti Hierarchical Data (YH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LENAME.  If additional arguments are provided, they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members to save.  The default is to sav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MMENT can be used to store a (short) string comm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eader.  The comment is truncated if it is too long (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30 bytes) to fit into the header.  COMMENT must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L (octal 177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ENCODING can be used to specify a particular binar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the file; ENCODING can be the name of some know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(see get_encoding) or an array of 32 integer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rimitives).  The default is to use the nativ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OVERWRITE is true and file FILENAME already exists,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(silently) overwrite the old one; othwerwise, fil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already exist (default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hd_restore, yhd_info, yhd_check, get_encoding, set_primitives, h_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YHD FILE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yhd_save TO yhd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HD file consists in a header (256 bytes) followed by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(one record for each member of the saved hash_table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is a 256 character array filled with a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ded with nul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iHD-VERSION (DATE)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ING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VERSION is the version number (an integer); DATE is th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file (see Yorick built-in timestamp); ENCOD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-readable array of 32 integers separated by commas and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quare brackets (ie.: [n1,n2,....,n32]); COMMENT is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inary data of a YHD file is written following the ENCODIN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a record for an array member is as fol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RANK     number of dimensions, 0 if scalar/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RANK long  DIMLIST  dimension list (absent if RANK is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special*  DATA     binary data of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: &lt;0 - string array      5 - float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0 - void              6 - doubl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1 - char array        7 - complex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2 - short array       8 - point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3 - int array         9 -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4 - long array       10 -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ring array, TYPE is strictly less than zero and is min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needed to represent all elements of the arra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form (more on this below).  Void objects are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NULL pointer data -- this means that a NULL pointer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3*sizeof(long) bytes to be stored in the file, which may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if you use large pointer array sparsely filled wit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 is the full name of the member: it is a IDSIZE cha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ull characters are used to separate submember names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null.  If IDSIZE=0, no IDEN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strings are written in packed form, every string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ed with '\1' (nil string) or '\2' (non-nil string) and suf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\0', h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1' '\0'       (2 bytes) for a ni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2' ... '\0'   (2+LEN bytes) for a string of length 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eeded to distinguish nil-string from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art of an arrays of pointers consists in anonymous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ords with IDSIZE=0 and no IDENT) for each element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members such as functions and symbolic links hav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yhd_save TO yhd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9 or 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